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winkling Stars demo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STARS [stars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end on 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#  speed ([1..100]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360x240 video mode X (default is 320x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rs belongs to [1..1000] interval,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Up|PgDn|*]  [Space]  [Escape|En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