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CX Title v1.0c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TITLE [source[.PC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ource picture file must be a 320x200x256 PCX fi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appended to executable using CONCAT utility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 pixel is on or off : its color is ignore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st effect, a black background is recommen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