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Curves 320x400x256 v1.0f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 domain Mode X v1.04 library by Matt Pritch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CURVES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# number of control points ([2..100], default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# number of segments ([2..50], default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:# number of trails ([1..50], default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:# color mode (0=fixed, 1=random, 2..7=fading, default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:# RGB paper color (default=$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:# RGB ink color (default=$FFFF00 if m[0,2], else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# RGB ink to fade to color (default=$AF0000 if m[0,2], else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:# lower speed ([1..50], default=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:# upper speed ([1..50], default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:# wait ([0..50], 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if m[3..6], use 16 colors palette for brightest (default=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if m[3..6], use all 16 or 256 colors for brightest (default=brigh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:# if m[3..6], divisor shift for dimmest ([1..4], 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:# if m[3..6], number of rounds before color change (0=none, default=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:# if m[4..6], increment for color RGB component fade ([1..15], default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:# if m[4..6], probability of change for n if it is 0 ([0..100], default=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:# if m[4..6], probability of motion reverse if is # 0 ([0..100], default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:# if m[4..6], average dimmest RGB color component ([$00..$3F], default=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 abort not only on keypress but on mouseclick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+" and "-" keys increment/decrement the number of tr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2" and "F1" keys increment/decrement the number of contro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4" and "F3" keys increment/decrement the lowe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6" and "F5" keys increment/decrement the upp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 component SHOULD be in the [$00..$3F]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ugly results for m=3..6 require some tweaking of options.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