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tamp v1.0f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STAMP [-k] &lt;dd-mm-yyyy|*&gt; [hh:mm[:ss]]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STAMP &lt;-r&gt;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STAMP &lt;-s&gt; [-t] [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STAMP &lt;-e&gt; [-t] [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STAMP &lt;-z[z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: STAMP &lt;-v[v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anges current date/time (syntax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changed date/time stamp (syntax 2), starts a chrono (syntax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tarted chrono (syntax 4), resets program state (syntax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s if any data file used by program exists (syntax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set new date/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restore from saved STAMP fil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s|t]  start chrono (-ss = -st = -s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e|t]  end chrono and show elapsed time (-ee = -et = -e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[z]    reset program state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 check if any data file used by program exists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when restoring, query to change system date/time (use with caut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when parsing date, add 2000 to year [0..79] and 1900 to year [80..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add 1900 to year [0..9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terse mode (syntax 3 and syntax 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prefix -s and -e with "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OS 3.2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ate separator is "-" or "/". Time separator is ":" o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means now (current date or time), thus allowing chrono-lik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ogram uses STAMP.C!, STAMP.R! and STAMP.B!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ed in executable directory, and all deleted by -z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z[z] and -v[v] options ignore any other option or parame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ptions return 255 if no data file exists, els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zz and -vv are verbose forms of -z and -v options, showing retur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Note this DOS program is mono-user and mono-task by desig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everal instances of STAMP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e and time conflicts are sure to ha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