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ital Data Manager v1.4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VITAL &lt;unit&gt; &lt;R|W|C&gt; &lt;u:[\directory\]...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VITAL &lt;unit&gt; &lt;Z&gt; [-yes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VITAL &lt;unit&gt; &lt;B|B1|B2|B3|B4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VITAL &lt;unit&gt; &lt;T&gt; [-t:#,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VITAL &lt;unit&gt; &lt;N&gt; [-n: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VITAL &lt;unit&gt; &lt;I[NVISIBLE]|V[ISIBLE]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current data to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current data with referenc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fill track 0 with $00 (existing MBR sector will remain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eport boot flag status for each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#      activate selected primary partition boot flag ([1.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show O.S. indicator code for ea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how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|V     make unit invisible 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process &lt;unit&gt; organization (&lt;R&gt; or &lt;W -s&gt;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:#]  process CMOS data (-c:# = -c -z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|g] process MBR sector (-mm = -mg = -m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process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ocess partition data (-i automagically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#    specify CMOS size (64, 128, 256 or 512, default is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$    set data file(s) extension (default is 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data file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,#  modify O.S. indicator code (#,# = "partition index","new 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#,and$ef" or "#,or$10" = "#,unhide" or "#,hide" = (un)hid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  modify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+++" or "---" = "incr" or "decr" = modify current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individual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when restoring, overwrite existing MBR primar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leave MBR primary partition table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backup unmodified data to *.SO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apply any requested modification to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fake requested modification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user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assume track 0 sector count is S (as found in TxHxS) if smaller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force sector count to 63 and head count to 255 (unless -j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 (unbeautifi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show full canonical path in successfu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:#   delay after each CMOS access operation ([50..50000], default is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dynamic buffers (default is to use fixed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[!]   create default VITAL.INI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!! = overwrite existing VITAL.INI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defaults to processing CMOS, MBR, track 0 and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to process a specific set of data (-i, -c, -m, -t,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hen comparing, {[$00..$09],$0C,$32,$3F} CMOS data is considered volat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toring, {[$00..$09],$0C} CMOS data is conside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VITAL.INI exists in executable directory to overrid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less -e is specified, track 0 is assumed to be exactly 63 sec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ata location is "." (current), u: ([A..Z] range), or u:\[directory\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WORD &lt;sector&gt;, DWORD &lt;block&gt;, WORD &lt;track&gt;, WORD &lt;h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yes, -x, -j[j], -e and -n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or safety, any write command does NOT really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ny of -apply, -doit or -really option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t:#,# option requires a partition index as listed by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applies "AND $ef" (%11101111) to existing parti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nhiding applies "OR $10" (%00010000) to existing part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ution if partition code is not supported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When comparing data, return code is 255 if any mis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Experimental -z:# option MUST be specified when saving (R|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gnored when restoring (W|U) or comparing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Experimental INVISIBLE command relocates MBR to first empty block i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zeroes original MBR in order to make unit appea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VISIBLE command restores original MBR from re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self then rezeroed) in order to make un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Each line in VITAL.INI is a single value in [0..CMOSsize-1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" prefix forces valu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-ah option is forced if VITAL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As VITAL.INI exists in executab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values volatile status will be decided using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ndocumented -chk option uselessly checks buffers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IMPORTANT : WinXP may silently dare and change partition orde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even change original partition boot sector,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requires to hide everything from this rogue operating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VITAL $80 SAVE . -e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0 RESTORE a: 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T -t:2,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N -n:$0102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ong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 partition-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DOS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XENIX roo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XENIX /usr file system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DOS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DOS 3.31+ Large File System (FAT16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8-ung ! QNX, OS/2 HPFS, Windows NT NTFS, Advanced Unix,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8-ung ! OS/2 (v1.0-1.3 only), AIX bootable partition, SplitDrive, Commodore DOS, or DELL partition spanning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8-ung ! AIX data partition, or Cohe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8-ung ! OS/2 Boot Manager, OPUS, or Coherent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Windows95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Windows95 FAT32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logical-block-addressable VFAT (same as 06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logical-block-addressable VFAT (same as 05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OS/2 Boot Manager hidden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Compaq Diagnostic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8-ung ! (resulted from using Novell DOS 7.0 FDISK to delete Linux Native part), or OS/2 Boot Manager hidden &lt;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OS/2 Boot Manager hidden &gt;=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8-ung ! OS/2 Boot Manager hidden HPFS partition, or hidden NT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    AST special Windows swap file ("Zero-Volt Suspend"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Willowtech Photon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Windows95 FAT3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Windows95 FAT32 partition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LBA V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LBA VFAT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   Willowsoft Overture File System (O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    8-ung ! officially listed as reserved, or F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    NEC MS-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     Th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     PowerQuest PartitionMagic reco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    VENIX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     8-ung ! Personal RISC Boot, or PowerPC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     SFS (Secure File System) by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8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f     Oberon boot/dat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OnTrack Disk Manager (read-only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8-ung ! OnTrack Disk Manager (read/write partition)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8-ung ! CP/M, or Microport System 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53     OnTrack Disk Manager (write-only partiti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OnTrack Disk Manager (D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     GoldenBow V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Priam 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1    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     8-ung ! Unix SysV/386 (386/ix), Mach (MtXinu BSD 4.3 on Mach), or GNU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     8-ung ! Novell NetWare 286, or Speed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     Novell NetWare (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7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8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     DiskSecure Multi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   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7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e     F.I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 Minix v1.1-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 8-ung ! Minix v1.4b+, Linux, or Mitac Advance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 8-ung ! Linux Swap partition, Prime, or Solari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     Linux native file system (ext2fs/xi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4     OS/2-renumbered type 04h partition (related to hiding DOS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     Linux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 FAT16 volume/stripe set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 8-ung ! HPFS Fault-Tolerant mirrored partition, or NTFS volume/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     Amoeb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     Amoeba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8     Datalight ROM-DOS Supe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     Mylex EIS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 Phoenix NoteBIOS Power Management "Save-to-Disk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 FreeBSD, BS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     8-ung ! officially listed as reserved, but Windows NT mirror set (master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     8-ung ! BSDI file system (secondarily swap), or Windows NT mirror set (master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 BSDI swap partition (secondarily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   Solaris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8-ung ! DR-DOS/Novell DOS secured partition, or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DR DOS 6.0 LOGIN.EXE-secured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 DR DOS 6.0 LOGIN.EXE-secured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 8-ung ! DR DOS 6.0 LOGIN.EXE-secured Huge partition, corrupted FAT16 volume/stripe set (Windows NT), or Windows NT mirror set (slave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 8-ung ! Syrinx Boot, corrupted NTFS volume/stripe set, or Windows NT mirror set (slave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 Reserved for DR-DOS secured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 Reserved for DR-DOS secured FAT32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 Reserved for DR-DOS secured FAT16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     Old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4     Old Multiuser DOS secured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5     Old Multiuser DOS secure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6     Old Multiuser DOS secured FAT16 (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8-ung ! CP/M, Concurrent CP/M, Concurrent DOS, or CTOS (Convergent Technologies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  SpeedStor FAT12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     DOS read-only (Florian Painke's XFDISK 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     8-ung ! DOS read-only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     SpeedStor FAT16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b     BeOS BFS (B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     DOS 3.3+ second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     8-ung ! SpeedStor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    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     8-ung ! LANstep, or IBM PS/2 IML (Initial Microcode Load)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    Xenix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ost common short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Extended (primary) ---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ExtendedX (primary) ---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Hidden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Hidden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Extended (primary) --- Hidden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Hidden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Hidden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ExtendedX (primary) --- Hidden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B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8     4 BYTEs   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e    16 BYTEs    partition record for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e    16 BYTEs    partition record for part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de    16 BYTEs    partition record for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e    16 BYTEs    partition record for part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WORD        signature, AA55h indicates vali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artition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BYTE        boot indicator (80h = activ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BYTE        partition star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BYTE        partition start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BYTE        partition start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BYTE        operating system indicator (* partition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BYTE        partition e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BYTE        partition end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BYTE        partition end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DWORD       sectors prece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DWORD       length of partition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OS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?? 90 or e9 ?? 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1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CARDINAL    numberOfRootEntries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    CARDINAL    numberOfTotalSectors  (* 0 if BIGDOS i.e. &gt; 32M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5    BYTE        dirtyflag             (* reserv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6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7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b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    44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CARDINAL    magic                 (* $aa55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in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58 9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33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4 BYTEs    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LONGCARD    big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8    SHORTCARD   activeFATs            (* attr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9    SHORTCARD   FS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a    CARDINAL    FS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c    LONGCARD    firstClusterOfRoot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    CARDINAL    FSinfoSector          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    CARDINAL    FSbackupBootSector    (*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    12 BYTEs    rsv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0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1    BYTE        rsvd3                 (* for 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2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3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7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2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a    41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c    LONGCARD    magic                 (* $aa550000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