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LL Finder/Lister v1.1j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DLLFIND &lt;filespec|@filelist[.LST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nds and lists (almost) all modules required by a Win&lt;16|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be it DLL, EXE, DRV, 386, SCR, F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[d]   list only DOS executables (-dd = include DOS .COM forma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[w]   list only Win16 executables (-ww = -w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[p]   list only Win32 executables (-pp = -p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[e]   list only executables (-ee = -e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list only non-executables (-t forced, -i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n]   alternate display, keeping CRLFs to a minimum (-nn = -n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t]   alternate display, triming leading spaces (-tt = -t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do not list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[i|k] show import libraries location (-ii = -ik = -i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  disable KERNEL search for KRNL386, KRNL286 and KERNEL32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list path(s) searched in when -i option is specified,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[!]   create default DLLFIND.INI in current directory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!! = overwrite existing DLLFIND.INI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te the list may not be complete, for a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ynamically load a DLL not registered in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filelist should contain either canonical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re filenames to be searched for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rs are not allowed in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i option searches for import libraries 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directories specified in 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directories specified in DLLFIN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a file is located in DLLFIND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directories ar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*" is appended to any module nam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DLLFIND.INI format is one directory per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enclosed with double quotes are used with LFN suppor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not enclosed with double quotes are used for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f module name is KERNEL and if -i optio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arches for KRNL386, KRNL286 and KERNEL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-k option was specif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For obvious reasons, program will not try and analyze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WP, *.PAR and *\PAGEFILE.SYS specif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