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irectories Compare v1.0k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DCOMP &lt;directory1&gt; &lt;directory2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ares two directories for common and uniqu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c] list filenames common to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cc = add DEL prefix and format display for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list filenames unique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l[l] list filenames from &lt;dir1&gt; without match in &lt;di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ater use by Novell DOS or DR-DOS XCOPY or M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ll = list filenames without directory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match using filesizes too (default is to match using file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[n] list &lt;dir1&gt; files newer than &lt;dir2&gt; files (-c forced, -nn = -n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[b] list &lt;dir1&gt; files bigger than &lt;dir2&gt; files (-c forced, -bb = -b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alternate filename display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 padding format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prefix filenames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: -c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DCOMP c:\bat f:\backup\ba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OMP c:\z\newbat c:\bat /c /n /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