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S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 EXE -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ZIP     EXE - Unzip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COM - Readme fil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MP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DH   BAT - Batch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ELP      C - Source file for helpfile d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ELP    PRJ - Project file for helpfile d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HELP    DOC - Documentation for helpfile de-compi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ILDEX   BAT - Exampl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EXT     H - Exampl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1      HL - Exampl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2      HL - Exampl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RINC   CPP - Exampl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LIST  DOC -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L  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LP     COM - THELP.COM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L        EXE - Borland's help compil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LAS  CPP - Sourc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CLAS    H - Includ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LASS  CPP - Sourc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JCLASS    H - Includ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X    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      CPP - Sourc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X      PRJ - Project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RIPPRJ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RJ  CPP - Sourc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PPRJ  PRJ - Sourc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NCOPY  ZIP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CPP - Sourc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COPY  PRJ - Project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    H - Include file for Open Architectu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        - Last minute changes and update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