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troduced with VM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MSCOUNT was introduced to enable VMSINT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CPI programs (like PIPES), the whole VM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names longer than 80 characters (as may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ug in symbol loader code) no longer trash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Bksp deletes the entire command line and hom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 proximity offsets are now displayed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>Display symbol proximity offsets in h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possible proximity value is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Implement Ctrl-Bksp (clear command lin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to ho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Accommodate symbol nam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identally, don't let garbage symbol recor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replacing a symbol with a duplicate nam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group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Add missing jump target in VMSI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