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.VM addresses for Window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bugging calls from a Windows ap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M interrupt handler, it is sometimes useful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in Windows on the other side of the A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.VMRET will often work if the call was made vi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VMI (function 0300) or an INT instruction em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host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W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efault selectors for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.VM, .VMSTK, and .VMRET when evaluating effec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elp text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