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INTRUDE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NTRUDE is reasonably well debugged, I'm mak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so users don't need to remember to use it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several times).  This will reduce the number of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 get from users of SWAT on the Internet.  In ca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se the VCPI client version of SWAT, the disabl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SWA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Define new headers for each section: 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, and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All Options section, precede every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micolon so it's easier to distinguish whi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active and which ones ar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cument new disabling option, VCPI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 xml:space="preserve"> Document VCPISW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Define new keyword VCPIS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nor changes t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 FCN_INTRUDE in the default option s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's now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action routine for VCPI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