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in VCPI Debugg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 debugging was broken in a previous TWT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CODE and VCPIDATA values were not setup at the proper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which they were being setup was prior to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SWATDATA) had been initialized and so those valu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et.</w:t>
        <w:tab/>
        <w:t>Also, the VCPDTE_STR wasn't updated to reflect the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GROU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two other bugs were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SEL2GDT, if we passed in an LDT selector the TI bit wa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efore it was tested (and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INIT_PROT, we must clear the value of PCUR_VM_HANDL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n old value lurking around.  If we don't, when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up a second time, SWAT can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ffect SWAT_INI.ASM and SWAT_VCP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