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:\TWT\SWAT\SWATVMH.WRL </w:t>
        <w:tab/>
        <w:tab/>
        <w:tab/>
        <w:t>06 Nov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the SuperVM feature of Cannonball involve much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VMs via schedule events in WIN386.  The changes in this TW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make SWAT more useful to debug these situations, by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M handle in the F9 regist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of certain VMM INT 20h service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ATINFO structure has been changes to support the third SWAT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ly after INIT_PROT is called, SWATVXD issues two new INT 67h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.LOD to pass the addresses of the Sys_VM_Handle and Cur_VM_Handl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in WIN386.  When SWAT pops up under Windows, the regist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current VM handle as an 8-digit hex value just above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chang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PI.INC</w:t>
        <w:tab/>
        <w:tab/>
        <w:t>Add equates for new @VCPI_DBGWINVARS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1\INT1_WIN.ASM</w:t>
        <w:tab/>
        <w:t>Correct VMM services that changed position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indows 3.1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INF.INC</w:t>
        <w:tab/>
        <w:tab/>
        <w:t>Bump the SWATINFO structure version #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 the SWTINF_PG2BASE and SWTINF_PG2LEN fiel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hold the offset and size of PGROUP2 for the Vx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.ASM</w:t>
        <w:tab/>
        <w:tab/>
        <w:t>Remember Cur_VM_Handle for the next inv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W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BLK.ASM</w:t>
        <w:tab/>
        <w:tab/>
        <w:t>Display Cur_VM_Handle on F9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SCR.ASM</w:t>
        <w:tab/>
        <w:tab/>
        <w:t>Define globals to hold Sys_VM_Handle and Cur_VM_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 DISPVMHANDLE procedure to display Cur_VM_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just above the stack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VCP.ASM</w:t>
        <w:tab/>
        <w:tab/>
        <w:t>Add new @VCPI_DBGWINVARS service.  Initi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upports @DBGWINVARS_CURVM and @DBGWINVARS_SYSV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