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mplement Real Mode IDT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debug RM apps which step on the IDT at linea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, this TWT implements a mechanism whereby the RM IDTR point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T in memory local to device SWAT.  This way, we can be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pps (it was an early MS-DOS 6 beta) which misbehave in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entries in the redirected IDT all point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(it's called DEVINTCOM) but use a different seg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.  In particular, the segment is the segment of PGROUP 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# and the offset is adjusted correspondingly upwards by 16*INT #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y, we don't need separate handlers for each of the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which then just jump to a common handler (don't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do this in P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of redirecting the IDT can fail if an app (or, say, a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) respecifies the IDTR back to linear zero. 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BIOS functions which do this:  87h (BIOS Block Move) and 89h</w:t>
      </w:r>
    </w:p>
    <w:p>
      <w:pPr>
        <w:pStyle w:val="PreformattedText"/>
        <w:bidi w:val="0"/>
        <w:spacing w:before="0" w:after="0"/>
        <w:jc w:val="left"/>
        <w:rPr/>
      </w:pPr>
      <w:r>
        <w:rPr/>
        <w:t>(Enter PM).  We protect ourselves from the first one by trapp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passing it on down to the BIOS, and respecifying the IDT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our local copy upon return.  There's not much we can do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method as we can't really catch the point at which the ap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o RM.</w:t>
        <w:tab/>
        <w:t>Also, the app can enter PM not via the BIOS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we also can't catch the return to 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o respecify the IDTR in our INT 09h handler as a stopgap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cases we can't otherwise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or some reason this feature doesn't work for you, use the NORMLID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option and it's gone.  We don't recover the extra 1KB of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memory this feature takes up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a new dot keyword is introduced, .RMIxx, which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for interrupt xx from the local IDT in case you want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interrupts really go.  This address differs from th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.VMIxx only if it does not point to DEVINT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ame time, if we come up in RM (through device SWAT),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M in the flags instead of VM (a nice tou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odules are changed and wh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6SWAT </w:t>
        <w:tab/>
        <w:t xml:space="preserve"> Note new profile option NORMLID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6SWAT.GRM</w:t>
        <w:tab/>
        <w:t xml:space="preserve"> Note new dot keyword .RMI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AR2.INC</w:t>
        <w:tab/>
        <w:t xml:space="preserve"> Define new flag if NORMLIDT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</w:t>
        <w:tab/>
        <w:t xml:space="preserve"> Note dependency of SWAT.ASM on SWAT_DRV.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ote dependency of SWAT_BLK.ASM on SWAT_DRV.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ote dependency of SWAT_CMD.ASM on SWAT_AR2.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ote dependency of SWAT_CMD.ASM on SWAT_DRV.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.ASM</w:t>
        <w:tab/>
        <w:t xml:space="preserve"> Add a bunch of extra blank lines for read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lear PE bit from saved CR0 (in OLDCR0) if we'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evice SWAT as we're not really in 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ARG.ASM</w:t>
        <w:tab/>
        <w:t xml:space="preserve"> Enable keyword NORMLID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BLK.ASM</w:t>
        <w:tab/>
        <w:t xml:space="preserve"> If we're in device SWAT, when deciding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R0 changed from the last time, clear the PE b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e're not really in 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CMD.ASM</w:t>
        <w:tab/>
        <w:t xml:space="preserve"> Switch order of SIGINT in CMDARG_MAC so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lphabet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n PARSE_EA, note new dot keyword .RMIx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heck for .RMIxx and define action routine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DRV.ASM</w:t>
        <w:tab/>
        <w:t xml:space="preserve"> Define variables which contain the linear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f the local IDT as well as the common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outine for ease in processing the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elete separate declarations of OLDDEVxx dwo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avor of an IRP on @HOOKINTS,15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efine save area for various IDTR value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local IDT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efine local routine which is the common handl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ll default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n RMDEV09, if we're coming in with neither VM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F set, respecify the IDTR to point to ou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DT.  Note that if NORMLIDT is in effec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oints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n RMDEV15, trap function 87h (BIOS Block Mov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especify the IDTR to our local handler up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n CHECK_SCAN, if we're rebooting (via Ctrl-Alt-De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especify the IDTR to linear address zero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IOS doesn't handle that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t the start of device SWAT initialization,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'VM' in flags display to 'RM', and calcul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ave the addresses of our local IDT and DEVINT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n SETINTS, handle NORMLIDT case (save our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hooks into the IDT at linear address zero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n SETINTS, if we're using the redirected IDT,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ur interrupt hooks into our local ID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especify the IDTR to point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FCN.ASM</w:t>
        <w:tab/>
        <w:t xml:space="preserve"> Define action routine to handle NORMLIDT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SCR.ASM</w:t>
        <w:tab/>
        <w:t xml:space="preserve"> Define label for 'VM' in flags display so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WAT_DRV.ASM can change it to 'RM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