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 a convenience in debugging in a DOS environment, the symbol .D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to mean the segment and offset of the start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 chain.  That way, one can use DB .DMAC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uch entry, and then skip to the next one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saved in INIT_REAL is that of the linear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lists in case we need information from that tabl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