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ith Mis-aligned Stack In GP Faul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ooks GP Faults, the handler in LCL_INT0D use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is missing one word in the middle.  It's ama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orked at all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>Insert proper line into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