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den P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more then 16MB of PTEs, we use to truncat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wrap to zero.  As systems have more memory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re PTEs.  This change widens the displayed offs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a dword and at the same time (unless we're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the PTE display at the limit of the CR3 selecto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by 386MAX.  This has the effect of noting the effectiv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E display by displaying blanks after the last valid PTE set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SWAT.ASM and SWAT_DT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