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Default Interrup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AT was designed to work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(partially because SWAT wasn't as fully feat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es).  To this end, the INT 01h/03h traps were no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 they wouldn't interfere with the other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actually puts SWAT at a disadvantage because if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gets to enable those interrupts (as is the case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which says to copy 386SWAT to *.PR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WAT command line), they think SWA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T changes the default behavior to always enable INT 01h and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cluded in this TWT ar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support for INT 11h (Alignment Check).  It's never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get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support for Segment Not Present Fault (INT 0B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keyword (TRAPSEGNP), and other correspond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Remove TRAPACH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word others to reflect Faul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INC</w:t>
        <w:tab/>
        <w:t xml:space="preserve"> Replace ACHK with SEGN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 xml:space="preserve"> Define SEGN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Remove TRAPACH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TRAPSTEP and TRAPSKIP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Reword INT 0Bh comments to reflect dual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nterrupt vs. fault) although SEGNP ca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Remove TRAPACH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Remove TRAPACH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order INIT_VIRT code to close fil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Remove TRAPACH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IZIT_IRQ3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 xml:space="preserve"> Display interception status of INT 0Bh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 xml:space="preserve"> Include TRAPSEG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Remove TRAPACH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