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Of Page Fault In B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swatting along in (say) a DPMI client whose c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, and single-skip over a call which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(like I did with MS Link), and then brings up SWAT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set by the single-skip (or equivalently any outstanding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extended memory) can signal a Page Fault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mapping is no longer in effect.  This TWT correct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I incorporated the single-skip breakpo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the BC breakpoint values as they are handl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Move single-skip breakpoints into B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BG.ASM</w:t>
        <w:tab/>
        <w:t xml:space="preserve"> Define single-skip breakpoints in B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INST_BCVAL and REST_BCVAL handle potenti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ults when installing/restoring the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vert the above routines over to USE32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GOT.ASM</w:t>
        <w:tab/>
        <w:t xml:space="preserve"> Enable goto BP as we use the same value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ngle-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OPR.ASM</w:t>
        <w:tab/>
        <w:t xml:space="preserve"> Define new OPCOD2 table values for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tructions (mostly just GRP9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OPR_INT0E, remove assumption of DS=ES=D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INST_OPR0E and REST_OPR0E, remove assum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S=DGROUP on entry (it's actually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