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Platzgruenden habe  ich  mehrere einzelne DOC's  zusammengef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koennen sich bei Bedarf Teile daraus kopieren und ausdruck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urzanleitung  zu   PLT_EDIT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das  Editieren  einer  Plot-Datei mit herkoemmlichen Editoren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was umstaendlich ist, habe ich diesen Editor geschrieb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 muss eine  *.PLT-Datei  geladen  werden.  Es  wird  d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 geoeffnet, in  dem  die einzelnen Zeilen der Datei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  Die   jeweils   aktuelle  Zeile  ist  durch  den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nnzeichnet.  Mit  den  Scrollelementen  des  Fensters  so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 Cursortasten  kann  durch  den Text geblaettert werden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uertasten sind implementiert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oeffnet ein  Feld  mit  dem gesamten  Zeichensatz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m ein Zeichen mit der Maus ausgewaehlt werden so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         loescht die  aktuelle  Zeile,  auch ueber Menue '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eschen' erreichb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 HOME      fuegt nach  der aktuellen Zeile eine  neue Zeile 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mit sie nicht  leer ist,  wird sie  als  Kommen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zeugt. Auch ueber 'Objekt einfuegen' erreich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      fuegt SPACE ei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      loescht Zeichen unter dem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    loescht Zeichen vor dem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/RETURN veranlasst erneutes Zeichnen der Plot-Date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  ein   Plot  geladen  wurde,  wird  er  nebenher  auf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   Bildschirm   gezeichnet.   Daher   reagieren  manch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 nicht  sofort.  Ansehen  koennen Sie die  Grafik,  in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afikschirm'  im  'Objekt'-Menue  auswaehlen. Mit  einem 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  Sie  wieder  auf  den  Editschirm.  Da die Grafik nicht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 kleinen  Aenderung neugezeichnet  werden kann,  wird ge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s Sie dies mit ENTER selbst veranlass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 Datei-Menue  kann  die  Plot-Datei  wieder  gespeiche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  koennen  markierte   Bloecke gespeichert  und  auch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Ein  Block  kann  auch eine ganze Plot-Datei sein. So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z.B.  fuer mehrere  Grafiken die gleiche Legende verwen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jedesmal neu zu erstell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Objekt-Menue  koennen Sie  neben  'loeschen' und 'einfuegen'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 aktuelle  Objekt  verschieben.  Sie  muessen dann  angeb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viele  Einheiten  das  Objekt  verschoben werden soll.  Ein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 dem  Bildschirm  entspricht  1O Einheiten ! Y wird von ob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n gerechnet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geben  fuer X  2OO  und fuer Y 4OO an. Das Objekt wird dan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Bildschirm  um  2O  Pixel nach rechts und um 4O Pixel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chob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 Block-Menue  werden  alle  Blockoperationen  ausgewaehlt.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er  Blockanfang  markiert  werden, dann das Blockende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 zeilenweise  moeglich. Es  wird jeweils die Zeile angenomm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der  Cursor  steht.  Ein  Block kann eine Zeile sein, 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gesamte Plot-Datei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in  Block  markiert  (reverse Darstellung), so kann er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verschoben  werden.  Nach  Angabe  der Verschiebungen von 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werden  alle  Objekte  des  Blocks verschoben.  Mit  'demark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ie  reverse  Darstellung  abgeschaltet und es kann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 den   Block  zugegriffen  werden.  Im  Gegensatz  zu  'loe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iben die Zeilen aber erhalt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 Block  vervielfachen  oder  an eine andere Stelle zu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   ich  nicht  implementiert.  Hier  wuerden nur  einige 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einander  mehrfach   bzw.  in  anderer  Reihenfolge 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trotzdem so  etwas  erwuenscht sein, so koennen Sie dies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lock laden' und 'Block speichern' tu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 dem  Menuetitel  'Suchen'  koennen Sie  bestimmte  Objekt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finden.  Nach  Anklicken  von  'allg.  Objekt'  wird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schirm   umgeschaltet   und  der  Plot  ggf.  fertig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 erscheint  ein  mit  der Maus verschiebbares Kreuz, mit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Objekt  (  Linie,  Text, Symbol, Punkt) anklicken koenn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ann  gesucht  und  blinkend dargestellt. Ist es das gewue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kt,  so  wird  der  Cursor  im  Textfenster in di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 gesetzt. Andernfalls wird die Suche fortgesetz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len Sie  statt  'allg.  Objekt'  z.B.  'Symbol'  an,  so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   wesentlich   schneller,   da  nun  nur  die  Koordina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e ueberprueft werden muessen. Vor  allem  die Ueberpruef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ien ist sehr aufwendig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e und  Texteffekt-Einstellungen  koennen natuerli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Grafik  angeklickt  werden.  Bei  den Texteffekten wird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 naechste  gesucht.    Bei   den  Kommentaren  muessen S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  angeben,  die  in  dem  Kommentartext  vorkomm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koennen auch  nur  RETURN eingeben,  dann werden alle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.  Mit  'weitersuchen'  wird  das  zuletzt gesuchte Objek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folgenden  Text  noch  einmal  gesucht (nur bei Kommentar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effekten sinnvoll)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Anklicken  der  Objekte  in  der Grafik sollten  Sie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achten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Linien  koennen Sie  eine  beliebige Stelle der Linie  od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ienzuges  anklick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Texten  muessen Sie  nur  auf irgendeine Stelle auf  dem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ck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Symbolen  muessen Sie  in  die Mitte klicken,  die  Fehler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nicht ueberpru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Punkten sollten Sie den gesuchten Pixel treff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allen  Suchobjekten  genuegt es,  wenn Sie auf mindestens 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Pixel  an  das  Objekt herankommen.  Da oft mehrere Objekte  d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einander  liegen,  wird  das  gefundenen  5 mal weg- und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gezeichnet  (Ausnahme  :  durchgezogene  Funktionen  nur 1 ma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sonst  zu  lange  dauert) .  Dann muessen Sie entscheiden,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gesuchte Objekt i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ein paar Bemerkungen 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Kommentar,  der  vor  dem Rahmen eines Koordinatensystem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 unbedingt   den   Teilstring   'Rahmen'  enthalten,  da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,  HELPGRAF  und  HPGL_TRB  daran  erkennen,  dass der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er  gezeichnet  werden  muss. Es  darf  auch keine weiter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diesem   Kommentar   und  dem  Linienzug  fuer den 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Kommentaren  koennen Sie  im  Prinzip  alle  Zeichen 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  CR   +   LF  (ASCII  13  und  1O),  da  dies  als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ert  wird.  Dies  gilt  auch  fuer Texte,  sofern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bende  Geraet (Plotter ...) unterstuetz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urzanleitung zu        HELPGRAF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koennen die  verschiedenen  Grafikformate,  die 'Messwert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e'   verwendet,  ineinander  umgewandelt  werden,  wobei  frei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traeglich keine Plot-Datei erzeugt werden 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 der  Menue-Ueberschrift 'Verschiedenes'  kann auf den 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 umgeschaltet  werden,  auf  dem sich die zuletzt gela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  befindet.  Mit  einem  Tasten-  oder Mausknopfdruck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der zur Menueleiste. Mit 'Ausgang' wird das Programm beende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Menue  'Bild  laden'  koennen Grafiken geladen  werden.  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ueberprueft, ob die  zu ladende Datei das richtige Forma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dieses  Programm  auch dazu benutzen,  mittels 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aenderte Plot-Dateien zu ueberprue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Menue  'Bild  speichern'  dient  dazu,  das auf dem  Grafik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rm  befindliche  Bild  zu  speichern.  Soll  es als  Koordin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gespeichert  werden,  so  muessen die  noetig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  werden,  sofern  es  nicht  als Koordinatensystem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.  Dazu  muessen nacheinander  die  linke  obere und die 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e   Ecke   des   Rechtecks  angeklickt  werden.  Das  Faden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dabei  innerhalb  des  Rechtecks bleiben, d.h. der Rahme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er    und    nicht  duenner erscheinen.    Danach    mue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lgrenzen  eingegeben  werden.  Werden  andere Werte be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wird  dies  nicht  ueberprueft. Es lassen  sich  also  u.U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ondere Effekte erreich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urzanleitung zu IMP_DAT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 Programm  dient  dazu,  aus  fast  beliebigen  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saetze   zu    erzeugen.    Verwendet    werden    koennen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sswertanalyse' erzeugte  Tabellen  oder  z.B.  Printfiles von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Auswahl  einer  Datei  werden  die ersten 700 Zeichen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 dargestellt,  wobei  vor  jeder  Zeile  Z...# 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einem   Tastendruck   erscheint  eine  Dialogbox.    Dort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tragen werden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in Name fuer jede zu verwendende Spal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ie erste zu verwendende Zeile (Ueberschriften weglassen 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ine Zeichenkette, die die Spalten trennt (SPACE, Komma, ..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b welchem Zeichen jede Zeile verwendet werden so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etzliche  SPACES  zwischen  den  Spalten  werden  ueberles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nzeichen   muss aber  trotzdem  ein  SPACE  eingegeben  werde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t  sich  zwischen  den  Spalten  eine  Textspalte,  die 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der  hat,  so  verschieben  sich  die Spalten.  Daher bitt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einer  Textverarbeitung  dort  irgendwelche  Zeichen 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ur wenn SPACE als Trennzeichen dient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formationen zu 24NADEL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 Treiber  fuer PLT-Dateien  malt  das Bild auf nicht ganz 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e   und   macht   damit   eine  verkleinerte  Hardcopy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*900 Punkten. Dabei  werden  die  Texteffekt und  Schriftgro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stgehend    unterstuetzt.   Kursivschrift   sollten  Sie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iden.  Ausserdem aendern sich  die  Proportionen  der Texte 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wa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 Programm  funktioniert  auf  einem  NEC  P6-kompatiblen 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el-Drucker   Panasonic   KX-P1124.  Es  sollten  sich  somi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cker, die P6-kompatibel sind, verwenden lass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 Sie   mit   dem   Listing  in  OMIKRON-Basic  experi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,  solltenm  Sie  sich  sowohl  in der Ansteuer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auch  mit  OMIKRON-Basic  etwas auskennen.  Ausserdem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n Compiler haben, sonst ist das Programm sehr langs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 Listing   ist,   wo   noetig, kommentiert.  Der  Aufbau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s  entspricht  im  wesentlichen  9NADEL.PRG. Daher ge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isten dortigen Erklaerungen auch h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rze Beschreibung zu   9NADEL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Programm  dient  dazu,  mit  Hilfe  der PLT-Dateien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eldruckern   eine   hoehere Aufloesung als  mit  der  Hardcopy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en.  Dies   ist   jedoch  nur  mit  einigem  Aufwand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.u.).   Die    Anpassung    des    Listings    ist   nichts  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eranfaenger 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  zum  Prinzip  des  Programms.  Die  Grafik  wird hier  auf  3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en  vergroessert gezeichnet. So  erhaelt man die Grafi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Raster  von  1920x800  Punkten, die der Aufloesung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icht. Davon kann man nun eine Hardcopy mach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Ausdruck  mit  diesem  Programm  dauert einige Zeit.  Es 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hin  ueber 1.5  Millionen  Bildschirmpunkte getestet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200000  Bytes  an  den Drucker ausgegeben werden. 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aber  dafuer entsprechend.  Kurven  sind  dann Kurven und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ppen 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 dieses   Listing   an  Ihren  Drucker  anzupassen,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s  ueber die  Steuerkodes  Ihres  Druckers Bescheid wiss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s   entweder  OMIKRON-Basic  verwenden  oder  das  Li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andere  Sprache  uebersetzen, was  aber auch nicht ganz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in duerf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 die  Texte  muessen angepasst werden.  Da sie vom GEM au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en  Grundzeichensaetzen gebildet  werden,  ist eine ex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roesserung praktisch   nicht  machbar.  Ich  habe  versucht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rmassen vernuenftig zu vergroessern. Hier ist bei Ae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loesung unbedingt  Probieren  noetig. Dazu  ist  TEST.PLT  b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eign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unterstuetzt werden  die  Schriften  ueber Groesse 13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9O,  18O  oder  27O  Grad ausgegeben werden sollen.  Ebenso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rsivschrift ab Groesse 13 nicht mehr korrekt wiedergegeb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 bei  der  Anpassung  an eine andere Aufloesung gibt e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,   wenn   die  Ausrichtung  von  unterschiedlich  langen 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ordert  ist  (z.B.  Skalenbeschriftung  der  linken y-Achse)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zes oder  Exponenten  werden  oft etwas gegenueber dem um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verschoben.  Wenn  die  Anpassung  dieses Programms nicht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endig gelingt,  muessen Sie  die Plot-Datei vorher etwas an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aber auf Dauer laestig werden duerf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 weitere  Anwendung  dieses  Programms  ist  fuer Besitz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UM   2   und   eines  24-Nadeldruckers  interessant.  I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n Sie  eine  Zeile,  die BSAVE enthaelt und mit einem '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   Hier  werden  nach  Entfernen  des  '  die  6  Bildschirm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-Format   gespeichert   und   koennen in  SIGNUM    ein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kleinert und  dann  gedruckt  werden.  Dies ist zwar umstaend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efert aber erstklassige Ergebnis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 jeden  Fall  brauchen  Sie Geduld beim Ausdruck.  Mein  9-Na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  benoetigt fuer eine  Grafik etwa 15 Minuten !  Wohl dem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  Druckerspooler  hat.  25O  KByte  sollte  er  aber 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enn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en zu HPGL_TRB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Programm  wandelt  eine  PLT-Datei  in  HPGL-Daten  um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t  es  davon  aus,  dass Stift 1 zum normalen Zeichnen und Sti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  breitere   Linien    (Fettschrift,    Koordinatensystemrah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 wird. Das Programm ist ansonsten selbsterklaer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 Ihr  Plotter  mitten  in  einer  Zeichnung  aufhoert, so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utlich der  interne  Datenpuffer  des  Plotters voll,  ohne 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  dem   Rechner  mitgeteilt  wurde.  Ich  habe  dazu  ein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es  Listing,  in  dem  aber  auch einige and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nommen werden. Es  muesste also vermutlich individuell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  Listings   sind   auf  der  Source-Diskette  enthalten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fuehrlich kommentie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urzbeschreibung zu PLTTOIMG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 Programm   malt   die  PLT-Datei  auf  3x3  Bildschirm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elt  die  Grafik  in  das  IMG-Format.  Leider koennen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 so  grosse IMG-Dateien  verarbeiten. WORDPLUS z.B. sch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 einen Teil der Grafik a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Programm stammt v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ter Ubach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hlenkestrasse 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620 Castrop-Raux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ist  hauptsaechlich dazu  gedacht, die IMG-Datei in das TeX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Shareware von Stefan Lindner vertrieben wird, einzubind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Bedienung ist selbsterklaere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chreibung zum Programm KYOPLOT.PRG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  Programm    ermoeglicht es,    mit    MESSWERT.PRG  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dateien  auf  dem  Kyocera-Laserdrucker  zu plotten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besonderen Symbole exakt geplott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ist  in  erster Linie als GEM-Applikation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. Nach dem  Starten  des  Programms muss die PLT-Datei 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 und  danach  besteht  die  Moeglichkeit, die  zu  plot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kte  auszuwaehlen. Findet  das  programm  die RSC-Datei nic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faellt diese Dialogbox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oennen ueber die  Kommandozeile auch Parameter ue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Syntax lautet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-[g][l][p][t][s][1..c]] [- ... ] [Filename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ngegebenen  Optionen  schalten  Objekte  in der Plotdatei 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z.B.  -lp  die  Linien  und  Punkte oder -4B die Symbole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  4  und  11.  Wird  das Programm als TTP-Anwendung  gest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er  PLT-Name  in  der Kommandozeile mit angegeben werd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als  PRG  gestartet  und mindestens ein Parameter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 muss auch  der  Parameter -g (GEM) angegeben werden. 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 wird  ein  fehlender  Dateiname  noch erfragt und  di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eventuelle  TOS-Fehlernummer  wird  vom Programm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l Spass mit dem Program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chrieben von       Michael Hu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merkung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 Kyocera   benutzt  die  Sprache    PRESCRIBE.   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t   dieser   Treiber   auch  mit  anderen    (kompatib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ruckern.   Dieser   Treiber   unterstuetzt keine  nachgela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etze. Daher koennen Sie die Texteffekte, Schriftgroe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ichtungen  nur  beschraenkt verwenden.  Den  Source  (PASCAL) 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h leider nicht bekomm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en  der  verschiedenen  Textrichtungen  in TEST.PLT wird ein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Grafik  dort  um  90  Grad gedreht  ausgedruckt.  Verwend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her nur 0 und 270 Gra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rzanleitung zu den Programmen KONVERT und KONVERT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VERT  dient  dazu,  PLT-Dateien  in  1,  2x2  oder 3x3  Bil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ndeln.  Diese  Bilder  lassen  sich  z.B.  in SIGNUM2! oder 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lesen und ohne Aufloesungsverlust wieder verkleiner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Bedienung ist selbsterklaer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Name  der  Bilder  darf  nur  7 Zeichen  enthalten,  da  das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 von 1 bis maximal 9 durchnummeriert wi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ausserdem 'Text  konvertieren'  selektiert,  werden die 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beschriftet, allerdings nur bei 1x1 in der richtigen Groes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sollten  beachten,  dass 9  Bilder  eine Menge  Disketten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nplatz  beanspruchen.  Die  Bilder  werden im gleichen Pfa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PLT-Datei abgespeiche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ist  in  OMIKRON-Basic  3.0 geschrieben.  Fuer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t der Autor gerne zur Verfuegu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rt Kilanowsk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tenbruch 3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30 Muelheim/Ruh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merkung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 Platzgruenden habe  ich  hier nur das Programm KONVERT1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 Es  liest  fuer jedes  Bild die Plotdatei erneut ein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hnliches  Programm,   das  die  Plotdatei  (max.  600  Zeilen)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mal einliest, ist auf der Source-Diskette enthalt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