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eses ist ein Public-Domain Program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 duerfen und  sollen  das Programm an Interessenten weitergeb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 geben  Sie  es  aber komplett weiter.  Am besten benutz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Diskette,  auf  der  Sie das Programm bekommen haben, al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 legen  sich  eine  Arbeitsdiskette  an,  auf  die  Sie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oetigten Dateien und Treiber kopier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 Zeit  (Stand  26.8.89)  sind folgende Dateien auf der Disket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     MESSWERT.PR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WERT.RS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WERT.IN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RDCOPY.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RDCOPY.1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RDCOPY.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LEIT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ESMICH.DOC     enthaelt aktuelle Information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,D   HELPGRAF.PRG     zum Grafiken umzuformatier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LPGRAF.RS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,D   HPGL_TRB.PRG     HPGL-Treiber , zwei Listings vorhand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    KYOPLOT.PRG      Treiber fuer Kyocera-Laserdruck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YOPLOT.RSC      (keine Texteffekt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,D   PLT_EDIT.PRG     Spezieller Editor fuer PLT-Datei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T_EDIT.RS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.PLT         PLT-Datei zum Testen eigener Trei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,D   9NADEL.PRG       Treiber fuer 9- und 24-Nadeldrucker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,D   24NADEL.PRG      hoeherer Aufloesu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,D   KONVERT.PRG      Treiber fuer mehrere Bildschirme (fu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IGNUM! oder STAD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,D   PLTTOIMG.PRG     erzeugt aus 3x3 Bildschirmen IMG-Datei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,D   IMP_DAT.PRG      erzeugt Datensaetze aus ASCII-Tabell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_DAT.RSC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: Beschreibung zum  Programm  in  SONSTIG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 : Listing auf der Sourcediskett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orwor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 Programm  dient  dazu,  Messdaten grafisch darzust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 den  Daten  neue  zu berechnen und damit Tabellen zu 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weiteren   stehen   eine   Reihe  von  Regressionsverfahren 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 Hilfen  zur  Verarbeitung  von  Messwerten zur Verfuegung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 'Messwertanalyse'  sinnvoll  zu  arbeiten,  sollten  wenig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dkenntnisse   im   Umgang  mit  dem  ATARI  und  den 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riffen vorhanden sei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nueber einer  Tabellenkalkulation  oder  einem  Statistik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  'Messwertanalyse'  speziell   fuer die    Mess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zipiert  und  bietet  daher  spezielle Moeglichkeiten (Fehler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anzung,    Spektren,    Phasendiagramme,    ...),   die  mit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nnten   Programmen   nur  schwer,  wenn  ueberhaupt, verwirk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 koenn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sswertanalyse' besteht   aus   einer  Sammlung    selbststae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n,  (z.B.  'Funktionsplot',  'Messwerte zeichnen',  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 gemeinsam  auf  Datensaetze und  einen  Grafikpuffer 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nnen.  Dadurch  ist  der  Datenaustausch  zwischen  den 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n  sowie  das  Einzeichnen  mehrerer  Grafen  in  das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ordinatensystem moeglic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  weiteren   Unterstuetzung dienen  die  Programmteile  im 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Numerik'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   Standardmethoden    zum  Verarbeiten  von    Messdaten 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,   wer   spezielle  Auswerteverfahren  benoetigt, mu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eben  selber  schreiben.  Aus  diesem Grund habe ich au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was umstaendliche Dateiformat fuer die Datensaetze gewaehlt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ar recht  langsam  im  Laden  und Speichern,  dafuer laesst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hl von jeder Programmiersprache lesen und schreib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Balken-  und  Tortendiagramme  sind  nur als Zugabe gedach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er  etwas  einfach.  Es  gibt  genug  andere Programme,  die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ser  koennen. Die  Beschriftung  von  Grafiken  kann  im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enommen  werden.  Bei  speziellen  Wuenschen kann  ansonst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ikprogramm   eingesetzt  werden,  das  DEGAS-  und  DOOD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en kan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sswertanalyse' kann maximal  24  Datensaetze gleichzeitig b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. Ein  Datensatz  besteht  aus  einer Reihe von Messdaten. Um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   in   ein  Koordinatensystem  einzuzeichnen,    werden  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nsaetze (fuer x- und y-Achse) benoet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 Tabelle  besteht  aus  mehreren nebeneinander  hin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saetzen,  die  lediglich  mit  einer  Ueberschrift verse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n Werte  gerundet  werden.  Viele  Programmteile benoetig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 mehrere  Datensaetze, andere  (z.B. 'Werteberechnung')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u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dienung  von  'Messwertanalyse' erfordert,  wie schon erwaeh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 gewisses  Grundwissen  in  der  Messdatenverarbeitung.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tig, um  auf  Fragen  des  Programmes  entsprechend zu  rea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einfachere  Bedienung  waere nur  auf Kosten  der  Flexibil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glich. Auch   durch  Verwendung  unterschiedlicher  Ausgabeger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  Text   und  Grafik  wird  die  Bedienung  schwieriger.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zigen  Version  koennen Matrix-  und Laserdrucker und auch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 werden.  Mit  Laserdrucker  und Plotter koennen Grafi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O-facher  Aufloesung gegenueber dem  Bildschirm ausgedruck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lich nur  mittels  eines  Treibers (siehe HPGL_TRB.PRG fuer HPG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).    Weitere   Treiber   ausser den  oben  genannten  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),  sind  vielleicht  inzwischen  fertig  (bitte anfra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  einen  Treiber  geschrieben  hat,  darf  ihn mir gerne  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rache   egal,   moeglichst mit  Listing),  damit  auch  ande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sen Genuss komm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 in  'Messwertanalyse' eine  ganze Reihe von Dateitypen vor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rfte hier der  Ueberblick am Anfang schwerfallen.  Dies lie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 aus  Kompatibilitaetsgruenden (Grafik-Formate) nicht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tig   ist   das   *.SYS-Format  fuer Koordinatensysteme  un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DAT-Format  fuer Datensaet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 Anleitung   enthaelt alles  noetige, um  'Messwertanalyse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enen.   Wer  ausfuehrlichere Informationen  zur  Bedienung 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Angaben  zu  den  benutzten numerischen Verfahren haben moe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schicke  mir  bitte  2O  DM.  Dafuer bekommen Sie eine circa 4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tige  Anleitung  in  Form  von DIN A4 Fotokopien,  deren  Vo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 TeX   gedruckt   sind.  Desweiteren  befinden  sich  dabei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ungsbeispiel  zum   Umgang   mit   'Messwertanalyse' sowie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spiele zu verschieden Punkt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  geben   Sie   Ihre  Versionsnummer  und  eventuell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hler (moeglichst mit Vorgeschichte und Zeilennummer) a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besten  schicken  Sie  gleich  eine  doppelseitige  Disket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n Gegenwert  (z.Z.  3.50  DM  fuer Fuji 2DD) mit, so bekomm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 gleich  die  aktuellste  Version.  Freilich  duerfen Sie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  groesseren Aenderungen  mehr  erwarten,  da  'Messwertanaly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zwischen   ziemlich  ausgereift  ist.  Falls  es  noch  einmal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 gibt,  so  bekommen  Sie  eine Nachricht von mir.  Selbs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endlich bekommen  Sie  auch  ein  Update,  wenn Sie mir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 mit frankiertem Rueckumschlag schick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 Platzgruenden sind  die  Sources  nicht mehr auf  der 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Sie  diese  haben  wollen, ist eine zweite Diskette noetig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 sind  alle  in  OMIKRON-Basic formuliert.  Falls Si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haben,  koennen Sie  sie  auch ASCII-Dateien bekommen,  mu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 dies  aber  mitteilen  !  Die  meisten  Listings  sind  spa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mmentier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ine Adresse 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Juergen Altman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odanstr. 7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5OOO Koeln 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el O221 / 86237O            (bei Mueller, abend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  ca.  Mitte  1990  bin ich, wenn auch auf Umwegen, unter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resse zu errreichen 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Juergen Altman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irkenstrasse 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7184 Kirchberg/Jag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el O7954 / 833O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vorliegende  V  6.0  von  'Messwertanalyse' ist  voraus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  letzte,    da    Erweiterungen  nur  noch  auf    Kost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laenge  oder   Datenkompatibilitaet  zu   frueher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glich sind.  Daher  schreibe  ich  lieber  ein  vollstaendig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 dieser  Art,  dass durch  ein  anderes  Konzept 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exibler sein wir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urzanleitung zum Programm "Messwertanalyse", V 6.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Allgemein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O  Installa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  dem   ersten   Start  muss eine  der  Dateien  'HARDCOPY.x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RDCOPY.KOD'   umbenannt  werden.  Die  9,  18  bzw.  24  gibt 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eviel Nadeln Ihr Drucker hat (8 Nadeln wie 9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 dem Startlaufwerk muessen vorhanden sein 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SSWERT.PR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SSWERT.RS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ARDCOPY.KO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SSWERT.INF  (optional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COPY.9    enthaelt  die  Kodes  fuer   einen    EPSON-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esident 6313,  HARDCOPY.18  fuer den Microline 292 und HARDCOPY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 den  EPSON  LQ8OO  (  identische Kodes wie NEC P6 ).  Die  K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ennen von 'Messwertanalyse' aus angepass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  Hinweise zur Hard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sswertanalyse' laeuft nur  auf  ST's  mit mindestens 1  MByt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 in  hoher  Aufloesung (monochrom)  und mit allen  mir 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S-Versionen, auch mit dem neuen TOS 1.4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 aeltere, wesentlich  einfachere  Version,  die nicht compi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,   d.h.  mit  Runtime-Interpreter  laeuft, habe  ich  auch  n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laeuft auch auf ST's mit nur 512 KBy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2  Umgang mit einzelnen Routine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Texteingab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 nach  Anwendung  ist  nur ein Teil des Zeichensatzes 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gende Steuerzeichen sind vorhanden 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,ENTER,BACKSPACE    wie uebli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links/rechts       verschiebt Curs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hoch/runter        ermoeglicht Auswahl der Sond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ehnlich wie bei 1ST-W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R-HOME                  Cursor an Anfa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                   fuegt Space an Cursorposition e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                   loescht Zeichen unter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O                      loescht gesamte Einga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r bei Eingabe von Funktionen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hoch               Fenster mit Datensatznahm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zur Indexermittlu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runter             Fenster mit allen Funktion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ch bei einigen Texteingaben verwendbar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2 bis F1O, SHIFT F1 bis F1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Konstanten bei Formeleinga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                        die zuletzt eingegebene Funk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Zahleneingab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er Overflow  kann  bei  der  Zahleneingabe  kein  Fehler 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 Wird  ein  Datensatz  eingegeben,  so  muss nach der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ahleneingabe ESCAPE gedrueckt werd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 Warte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auf  dem  Bildschirm  etwas anzusehen ist,  so wartet 'Messw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e', bis  eine  Taste  oder  ein Mausknopf gedrueckt wird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cheint  die  Aufforderung  'TASTE',  die  mit der Maus 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 kan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 Datei-Umga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wird  eine  eigene  Dateiauswahlbox  verwendet,  die neb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ohnten    Funktionen  auch  Dateien    kopieren,    loeschen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enennen sowie  Ordner  anlegen  und loeschen kann. Dazu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eisungen. (UD steht fuer UnterDirectory = Ordner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)  Eingabe von Funktione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sind folgende Funktionen implementiert 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,cos,tan,cot,asn,acs,atn,act    (alle im Bodenmas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sin,gcos,....,gact                (alle in Altgrad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h,cosh,....,acth                (hyperbolisch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r,csqr                           quadr. und kubische Wurz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,sgn                            Betrag,Vorzeic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,cint                           ganzzahliger Anteil,gerund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                                Exponentialfunk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n,log                             natuerl. u. 1Oer Logarithm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k                                Fakulta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                                Euler'sche Gammafunk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nd                                Zufallszahl  [-x,x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                   Deltafunktion  x=O  -&gt;1,  sonst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fk                               charakteristische Funk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x&lt;O -&gt; O,  x&gt;=O -&gt; 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wie +,-,*,/,^ und PI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e von  Funktionen  muessen immer in Klammern.  ^ hat hoe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itae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Variablen sind erlaubt (soweit sinnvoll)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=X1,Y=X2,Z=X3,X4,....,X24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weiteren   koennen die  selbst  definierten  Konstanten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 die  mittels  der  Funktionstasten  erreicht werden.  Auf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gt   die   zuletzt  eingegebene  oder  per  Regression  bere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unktionen  max,  min,  sum  und  avg wirken nur auf  Datensa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 liefern  als  Ergebnis  Maximum,  Minimum,  Summe und Mitte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   Elemente  eines  Datensatzes.  Als  Argument  bekomm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   nur   'x'   plus   die  jeweilige  Datensatznummer.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mittlung   des   Index'   CURSOR   Up  druecken und  Datensatz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klick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CURSOR  DOWN  erscheint  ein Fenster,  in dem alle zur Verfu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henden Funktionen zur Auswahl mit der Maus angezeigt werd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CONTROL  &amp;  L  kann  eine auf Diskette gespeicherte Funk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Formel  eingefuegt werden.  Es erscheint die Dateiauswahlbox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wahl   der   Formel.    Diese  muss als  einzeilige    ASCI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lieg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ss- und Kleinschreibung spielt  keine Roll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)  Hardcop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kann  jederzeit  die  Hardcopy  ueber ALTERNATE  HELP  ausgel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Fertige  Zeichnungen  koennen mit  der  in  'Messwertanaly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en   Routine  gedruckt  werden.  Dabei  kann  auch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hteckiger Ausschnitt des Bildschirms gedruckt werd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erdem koennen die  Daten  statt direkt auf den Drucker auch 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  Datei  geschrieben  und spaeter vom Desktop 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)  Koordinatensystem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rdinatensysteme   koennen  in   einer  vom  Programm  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groesse als auch  in  einer  beliebigen  Groesse, die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  oder  per  Eingabe  der  Bildschirmkoordinaten  bestimmt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zeichnet werd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Achsen  koennen sowohl  linear  als auch logarithmisch  ska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  Die   Skaleneinheit   sowie   die  Intervallgrenz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er angezeigt  und  koennen editiert  werden.  In  vielen  Fa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  vorher   die   vom   Programm  empfohlenen  Intervall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zeigt, die  ebenfalls  veraendert werden  koennen. Hier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  Ruecksicht auf  glatte  Grenzen  genommen.  Die  Y-Achse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 und  rechts  unterschiedlich  skaliert  werden.  Dazu  mu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erst  alle  Kurven  usw.  eingezeichnet  werden,  die sich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n Skalierung  richten.  Wird  spaeter die rechte Achse skal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die linke Skalierung logisch nicht mehr vorhand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 optischen  Gestaltung  kann  auf Wunsch ein gestricheltes G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r das Koordinatensystem  gelegt  werden.  Desweiteren koe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ierungszahlen  in  normaler  oder  wissenschaftlicher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rieben   werden,   wobei   bei  logarithmischer  Skalierung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hlen als 1O  hoch  x geschrieben werden koennen. Die Schrift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Skalierung kann unter drei Groessen gewaehl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 ein  Koordinatensystem  von  Diskette  geladen  oder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ffer geholt, so  sind  dessen Groesse und Lage sowie die Interv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nzen  natuerlich festgelegt.  Durch  Verwendung fertiger Koord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ysteme   ist   es  moeglich, mehrere  Grafen  in  ein  System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nen.  Beim  Neuzeichnen  eines  Koordinatensystems  ist es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glich, den   momentanen   Pufferinhalt  unterzulegen.  So 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ere   Koordinatensysteme   nebeneinander   auf  den  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acht    werden.    Benutzt   wird  natuerlich nur  das   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zeichnet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)  HELP-TAST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der  HELP-Taste  koennen waehrend der meisten Zeit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Menuepunkte  'phys.  Konstanten',  'Einheitentransf.',  'K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entransf.',    'Konstantendef.',   'Rechnen'   und   '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gerufen werden (z.B. bei der Formeleingabe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)  CONTROL-RETURN und CONTROL-ENT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 diesen   beiden  Tastenkombinationen  kann  jeder  Programm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gebrochen werden,  wobei  Sie  in  die  Menueleiste  zurueck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 funktioniert  nicht,  wenn  gerade  eine  Alert-Box offen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fangenen   Zeichnungen  oder  Datensaetze koennen dabei  ver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h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3  Datei-Format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Datensaetze (*.DAT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nullte  Element  enthaelt die  Anzahl  der Werte  dieses 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zes.  Darauf  folgen  die  Zahlen,  die alle als Zeichenket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rieben werden. Ein Datensatz koennte also so aussehen 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             Anzah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1.23E-5       1.We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             2.We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.6           3.Wer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 Zaehlraten wird  die  Anzahl negativ gespeichert und Kanal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Beginn des ersten Kanals hinten angehaeng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Datensatzname  entspricht  immer  dem Dateinamen ohne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DAT'.  Beim  Laden  von  Datensaetzen wird  automatisch der 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ad  gemerkt,  damit  nach  einem  Laufwerkswechsel der Datensatz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 selben Ort gespeichert werden kan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Koordinatensysteme  (*.SYS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Datei ist immer 32O4O Bytes lan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fbau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2OOO Bytes        Bildschi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4O Bytes        Ecken des Koordinatensystem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ist beliebig mit Endung '.SYS'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 Balkendiagramme oder Tortendiagramme  (*.DOO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mit Endung '.DOO', 32OOO Byt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Tabellen  (*.TAB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ellen  werden  als  reine  ASCII-Datei gespeichert,  deren 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bar  ist  (z.B.  65  Zeichen  breit fuer WORDPLUS). Bei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 der  angegebenen  Zeilenbreite  werden die restlichen Spal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chluss wie eine weitere Tabelle gespeicher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)  Tabellenbeschreibung  (*.TBL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wird  die  Beschreibung  einer Tabelle,  aber nicht der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peichert. Der  Zeilenzahl  folgen  fuer jede Spalte der Dat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  die   Tabellenueberschrift  und  die  Angabe  zum  Rund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ils  einer  Zeile  der  ASCII-Datei.  Dieser  Dateityp  wir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herstellen einer  Tabelle  benoetigt. Die benutzten Datensa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essen dazu im Speicher vorhanden se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)  Plot-Datei  (*.PLT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aelt pro  Zeile  einen  Befehl,  der  als  Input fuer den  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ucker- bzw. Plottertreiber dien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String             bedeutet einen Komment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 X1,Y1,....,Xn,Yn   verbindet die Punkte 1,2,... bis 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 X,Y                setzt Punkt bei X,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Gr,St,Wi           setzt Schriftgroesse, Schriftart und Schreib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nk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X,Y,String         Schreibt String an X,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Nr,X,Y,Fxl,Fxr,Fyo,Fy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ibt Befehl fuer Symbol Nummer Nr bei X,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e Fy_ oder Fx_ und Fy_ fehlen je n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umm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 erste   Buchstabe  gibt  den  Befehlstyp  an,    dann    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 durch  Kommata  getrennt.  Am  besten  schauen 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 PLT-Datei mittels PLT_EDIT a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)  Protokoll-Datei (*.PKL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 werden   auf  Wunsch  alle  Ergebnisse  von  Transform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en   oder  sonstigen  Berechnungen,  die  keinen 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zeugen,    als   ASCII-Datei   abgespeichert,   damit  diese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ert werden muess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)  Hardcopy (*.HCP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t der  direkten  Hardcopy  auf den Drucker koennen diese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 Datei  geschrieben  werden,  die neben den Grafikdate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uerkodes enthael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Speziell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O  ATARI-Menu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er werden einige wichtige Systemdaten angezeig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1  Datei-Menu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Bild lade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 beliebiges Bild wird von Diskette in den Puffer gelad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Bild-Puff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r  Programmteil,  der  eine  Grafik erzeugt oder bearbeitet,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 in  einen  Puffer  ab.  Hiermit  kann  die  zuletzt 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ik  auf  das  Desktop  geholt werden,  um z.B.  SNAPSHOT anzu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 oder um sie nachtraeglich zu speicher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 Hardcop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indet   sich   ein  Bild  im  Puffer,  kann  davon  eine 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macht werd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 Hardcopy-Kod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erst  muss ausgewaehlt werden,  wieviele  Nadeln  Ihr Drucker 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aktuellen  Werte  der  Hardcopy-Kodes  werden dann in 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zahlen   angezeigt.    Zum   Aendern wird  die  gewuenschte  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  das  nachfolgende  Kaestchen angeklickt  und  neu 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 eine  Zahl  geloescht werden,  so  muessen Sie zuerst 'Loes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 dann  diese  Zahl  anklicken.  In  der untersten Zeile wird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' oder  'V'  die  parallele oder serielle Schnittstelle angewae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der  der  Drucker  angeschlossen ist.  Mit 'OK' werden die  K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peichert und der Programmteil verlass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erste  Zeile  der  Kodes wird vor jedem Ausdruck gesendet,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nnte  also  z.B.  auch  ein  Kommando  zum  Blatteinzug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)  Datei-Bo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mit   kann  die  Dateiauswahlbox  aufgerufen  werden,  um 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en durchzufuehr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) EXEC *.PR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 Speicher  fuer EXEC  reserviert  wurde,  kann  ein  belieb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  gestartet  werden,  ohne  'Messwertanalyse' zu 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 Daten  und  Grafiken  sollten  vorher  gespeichert  werden.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aufgerufenem  Programm  koennten Abstuerze wegen Speicherm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treten 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)  Ausga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nt zum Verlassen des Programm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2  Utilies-Menu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Bild beschrifte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gendes steht zur Auswahl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erst wird  der  gewuenschte Text eingegeben und anschliessend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esse und Texteffekte  sowie  der  Schreibwinkel  bestimmt. 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ann der Text mit der Maus plaziert werd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inie/Pfei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 der  Zeichnung  koennen Pfeile bzw. Linien plaziert werd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nach  Auswahl  der  Spitzengroesse das Pfeilende mit  der 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eklickt und mit gedruecktem Mausknopf an die Spitze gefahr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Symbo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 Auswahl  eines  der  Messpunktsymbole kann dieses mit der 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ziert werd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adiergumm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  Auswahl   der  Groesse kann bei  gedrueckter linker 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loescht werden, solange bis die rechte Maustaste gedrueckt wi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ass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 wird  ein  rechteckiger  Bildausschnitt mit der Maus  aufgez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dann  geloescht wird.  Mit  der  Maus wird dieses Rechteck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gedrueckter Taste  an  eine  andere Stelle des Bildes  gefa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 dann der Bildausschnitt hinkopiert wir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utomati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'Aufzeichnungsanfang'  werden  alle  danach folgenden  Besch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gen  gespeichert,  bis  'Aufzeichnungsende'  gewaehlt wird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iftungen  bleiben  erhalten,  bis  erneut 'Aufzeichnungsanfa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waehlt   wird.    Mit   'Speichern'  und  'Laden'  koenn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iftungen  auf   Diskette  gelagert  werden.  Mit  'Ausfuehru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 alle  gespeicherten  oder  geladenen  Beschriftungen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   Zeichnung  eingefuegt. Es  sind  nur  Texte,  Symbol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feile moeglich. Das Datenformat entspricht den PLT-Datei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Bild umformatiere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  'Messwertanalyse'  erzeugte   Bilder  koennen in  DOODLE-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GAS-Format umgewandelt werden (nur monochrom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 Konstante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wichtigsten physikalischen Konstanten werden angezeig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 Einheiten umrechne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kann  hiermit  Energien,  Druecke, Induktion  sowie  magne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 elektrische  Felder  in  andere Einheiten umrechnen.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e    und   die   gewuenschte Einheit  wird  mit  der   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eklick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)  Konstanten definiere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  koennen bis  zu  19  Konstanten  definiert  werden,  um  si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ln   verwenden  zu  koennen. Definierte  Konstanten  koennen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ert werd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Konstanten  sind  dann  auf  die entsprechenden 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legt (F11 bis F2O mit SHIFT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als  Wert  O  angegeben,  so  wird der Name der Konstant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il einer Formel interpretier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Belegung  der  19  Funktionstasten kann geladen und 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 (*.FK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 wichtige Konstanten sind vordefinier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)  Uhrzeit und Datum setz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  Feld  mit  Datum  oder  Uhrzeit anklicken und neu 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te das Format beachten, sonst kann Unsinn passier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3  Grafik-Menu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Funktionsplo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 nur  die  Funktion  oder  die  Ableitung  geplottet,  so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   durchgezogener  oder  punktierter  Kurve  gewaeh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en Unterschied man am besten mit tan(x) ausprobier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t man  neben  x  auch y oder x2 in der Funktion an, so wird fu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 Datensatz  verlangt  und  damit eine Funktionenschar gezei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  der   nacheinander   alle  Werte  fuer y  aus  dem   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gesetzt werd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ach  kann  das  zu  zeichnende Intervall geaendert werden o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Maus  ein  Ausschnitt  markiert werden, der neu gezeichn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Messwerte zeichne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erst   wird   bestimmt,   welche   Fehlerbalken  gezeichn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en.  Als  Fehler  kann  ein  vorhandener Datensatz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   fuer  alle   Werte  gemeinsam  der  gleiche  absolute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zentuale  Fehler  eingegeben  werden,  wobei  hier automatis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nsatz fuer die Fehler angelegt wi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 dem  Zeichnen  koennen die Punkte miteinander ver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 kann  linear  geschehen,  indem  einfach  die Punkte der 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,   wie   sie  im  Datensatz  vorkommen,  verbunden  wer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te  Moeglichkeit ist  eine  Kurve,  die  exakt durch  die 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t (aehnlich Splines), wobei  hier  eine  Aufloesung groesser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auch  eine  Mittelung  ergibt.  Die letzte Moeglichkeit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 oder  weniger  gemittelte  Kurve, die meist bei einer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 2O  bis  5O  gute Ergebnisse bringt. Bei den letzten bei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hren  werden  die  Werte  intern in aufsteigender Reihenfolge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Werte sortiert.  Das  Zeichnen  der  Kurve kann beliebig oft ru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engig gemacht werd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Aufloesung stellt  ein  x-Intervall  in  Bildschirm-Pixeln  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 dem  alle  darinliegenden  Messpunkte in einen einzelnen, g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ten    Messpunkt  umgewandelt  werden,    durch  den  die    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zeichnet wir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 Spektru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mit   koennen Zaehlraten als  Spektrum  dargestellt  werden.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  keine  Zaehlrate als  Datensatz  vorhanden,  so  kann  si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  Datensatz  oder  einer  auf Diskette vorhandenen  Integ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bildet werd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 Phasendiagram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 wird  ein  Intervall  fuer x (eigentlich Zeitintervall) vo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in  maximal  1OOO  Teile zerlegt wird.  Fuer jeden Teil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ktepaar  berechnet,  wobei  fuer x  eine  Funktion,  fuer y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itung  oder  eine  andere  Funktion  eingegeben werden  mus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nktepaare werden der Reihe nach mit Linien verbund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)  Balkendiagram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  Datensatz  mit  maximal  5O  Elementen  kann  als  Balken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iger  Groesse, die mit  der  Maus  bestimmt  wird, 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Unter den  Balken  koennen neben den ueblichen Beschrif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eglichkeiten in zwei Reihen Texte eingeben werd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)  Tortengrafik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  Datensatz   mit   maximal   24  positiven  Elementen  k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tendiagramm  dargestellt  werden.  Wahlweise  kann eine Legen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gerechter   oder   senkrechter  Anordnung  dazu  erstell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bei  die  Texte  zur  Beschriftung  der Legende  eingegeb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ess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)  lineare, exponentielle und Polynom-Regress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 Auswahl  der  Datensaetze fuer x und y erhaelt man die opt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tionsgleichung sowie die Parameter samt Fehler angezeig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'Auswertung'  wird  nach  Vorgabe des x- bzw.  y-Wertes (au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 Polynonmregression) der jeweils andere Wert berechne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  der   Zeichnung  koennen die  aus  den  Fehlern  der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ierenden Fehlerbalken gezeichnet werd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)  Fourieranalys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 Vorgabe  von  1O  bis 32 Stuetzstellen, die entweder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  oder  aus  einem  Datensatz  stammen,  oder  einer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wie  der  Periodenlaenge und  dem  Anfang  der Periode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ffizienten AO  bis  An  und B1 bis Bn (mit n = Haelfte der Stu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nzahl)   berechnet.   Die  damit  bestimmte  Funktion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uetzstellen koennen gezeichne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4  Daten-Menu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Datenoperatione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  Programmteil   wird   immer   aufgerufen,  wenn  einer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ere    Datensaetze   benoetigt   werden.    Links    werd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satznamen  sowie  die  Anzahl  der Elemente angezeigt. Dur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cken   und  Verschieben  des  Rechtecks  in  eine  der  Zeil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ten   unteren    Kasten  werden  die    verlangten    Datensa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waehlt.  Um   flexibel   zu  sein,  sind  verschiedene 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, mit  denen  Datensaetze veraendert oder neu erzeu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enn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ts   oben   in  dem  Fenster  erscheinen  ggf.  Anweisung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t  werden  muessen. Sind  alle  verlangten Datensaetz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, so kann der Programmteil mit 'OK' verlassen werd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  mehrere   Datensaetze,  z.B.  zum  Speichern,  verlang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ssen diese  mit  der  linken Maustaste angeklickt werden. 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dieser Vorgang mit einem Klick der rechten Maustas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 'Laden'   und   'Speichern'   werden  Datensaetze gelad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peichert.  'Messwertanalyse' merkt  sich  den  Ort  auf dem 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k,  von  dem  aus  ein  Datensatz  geladen wird.  Beim  La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n von  mehreren  Datensaetzen gleichzeitig muss in der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wahlbox   nur   der  Pfad  bestimmt  werden,    wobei  aber 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iebiger Name angegeben werden mus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'Loeschen' werden  einige  oder  alle  im  Speicher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nsaetze geloesc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'Eingeben'  koennen 1  bis 3 Datensaetze gleichzeitig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Die  Eingabe  wird  mit  ESCAPE abgeschlossen,  dann  mu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 Datensatznamen  angegeben  werden.  Wahlweise  kann  ein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handener Datensatz bei der Eingabe mitangezeigt werd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 'Erzeugen'  koennen Datensaetze mit  folgendem  Aufbau 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ch Eingabe von z.B.  O , 36O , 2O  erhaelt m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,2O,4O,6O,...,36O    als Datensatz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'Verknuepfen' koennen zwei Datensaetze aneinandergehae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bei die Anweisungen beachten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  'Werteberechnung'    kann  der    gleichnamige    Programm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gerufen werd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  'Transformation'   koennen  einige    Standardtrans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kt ausgefuehrt werd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'Sortieren'  kann  ein  Datensatz  (und  auf  Wunsch  no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e)     auf-    oder    absteigend    sortiert    werden.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zusortierenden   Datensaetze  werden  so  veraendert,   dass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ordnung zum ersten Datensatz erhalten bleib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ditieren'  ist  sehr  umfangreich,  daher  hier eine  genauer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ung.  Im  Block  'Scrollen'  kann  der  Cursor an den  Anf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das  Ende,  an  das  Maximum oder an das Minimum gesetz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  Anklicken  einer  Position  im  Scrollbalken  kann 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 Stelle im Datensatz aufgesucht werd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 den  'Blockoperationen'  kann  der  Anfang,  dann das  End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 markiert  werden.  Dann  kann  der  Block  geloescht od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chluss an die aktuelle Cursorposition eingefueg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'Fertig' wird 'Editieren' verlass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umme'   und   'Mittelwert'  liefern  den  entsprechenden  Wert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'Name' kann der Name des Datensatzes geaendert werd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 ein  Block  markiert,  so  kann dieser unter Angabe eines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znamens  in  einen  neuen  Datensatz geschrieben werden. Umge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 mit  'Datensatz  einfuegen' ein  vorhandener Datensatz  a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ktuellen Cursorposition eingefuegt werd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  letzten   Block  wird  mit  'Loeschen' oder  UNDO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 geloescht. Mit  'Aendern' oder  Eintippen  einer neuen 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das  aktuelle  Element  neu eingegeben.  Die Eingabe ein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  nur  mit  RETURN  oder  CURSOR  UP/DOWN  beendet  werd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wird  dann  in  eine  Zahl umgewandelt.  Mit 'Einfuegen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wird  im  Anschluss an  das aktuelle Element eine  neue 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ert = Null) eingefueg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Datenumwandlu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,  die  Daten  als  Folge  von  8-,  16- oder 32-Bit  Inte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halten, koennen hiermit in Datensaetze umgewandel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 Werteberechnu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wird  aus  mehreren  Datensaetzen ein  neuer  berechnet, 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ch die resultierenden Fehler berechnet werden koenn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 Eingabe  der  Formel  werden fuer Elemente aus  Datensa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ils  ein  x  plus  die  Nummer  des  Datensatzes  verlang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kommt  man  durch  Anklicken  des Datensatznamens. Nach Ei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n   Datensatznamens   koennen  wahlweise  auch  Feh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   wobei   fuer  jeden  Parameter  xi  ein  absoluter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zentualer Fehler bzw. ein Datensatz angegeben werden mus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 Tabellenerstellu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'Anlegen'  wird  eine  neue  Tabelle  angefangen,  mit  'Aend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die  zuletzt  im  Speicher  erzeugte Tabelle rekonstruier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 editiert  werden.  Mit  'Laden'  kann  die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elle (*.TBL) geladen werden.  Alle benoetigten Datensaetze mu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nn aber im Speicher vorhanden sei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links  angezeigten  Datensatznamen  koennen nach Anklick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lte  'Name'  geschoben  werden.  Wird  in  das Feld 'Spalte'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ame'  geklickt,  so  werden  die  Werte  dieses Datensatzes 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zeigt.  Unter   'Ueberschrift' werden  die  Spaltenuebe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geben.  Unter  'Runden'  wird  folgendes angegeben (Beispiel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  :                1.2345678   -&gt;  1.2345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:                auf ganze Zah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5  :                123456789   -&gt;  1235OOOOO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  Anklicken   von   'cl'  in  der  ersten  Spalte  werden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traege dieser Zeile geloesc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t   jeden  Eintrag  erst  Anklicken  zu  muessen, kann  'i  R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klickt werden  und  alle  Eintraege koennen der Reihe na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ben werd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  wenn  alle  Eintraege gemacht  sind,  kann die  Erstell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elle mit 'OK' verlassen werd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  kann  die  Tabelle  auf Diskette oder Drucker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u  muss beim  erstenmal  normalerweise  die maximale  Zeil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egeben werden (siehe spaeter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  die   Tabelle  auf  dem  Bildschirm  erst    zur   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gestellt,   so  kann  mit  den  CURSOR-Tasten  durch  die 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rollt    werden.    Mit   ESCAPE  oder  Mausklick  kann  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teil verlassen werd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 Beschreibung   der   Tabelle  kann  gespeichert  werden.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aelt *.TBL  keine  Daten,  sondern  nur  die  Informationen,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n  zusammen  mit  den  Datensaetzen die Tabelle wieder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 kan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5  Numerik-Menu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Mittelwert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 kann  wahlweise  der  Mittelwert von einem Datensatz samt 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 das  gewichtete  Mittel  berechnet  werden,  wobei  im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e  ein  weiterer  Datensatz  mit  den Fehlern zu jedem der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  werden   muss. Ebenfalls  kan  der  Median-Wert 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t  dem  Mittelwert  eines  Datensatzes  kann auch der  Mitte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r    Elemente   aus   mehreren  Datensaetzen 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 Dazu  muessen alle  Datensaetze ausgesucht werden, aus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Elemente  stammen  sollen.  Fuer die Mittelwerte und die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essen neue Datensatznamen angegeben werd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Testverfahre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gebraeuchliche Verfahren,  um  einen  oder mehrere Datensa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eine  bestimmte  Verteilung  zu untersuchen,  sind hier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 sind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 - Te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 - Te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ilcoxon - Te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X^2 - Tes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Programmteil  liefert  dann  die charakteristische Parameter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n  Deutung  jedoch  Tabellen  aus der Literatur (z.B. Tasch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Mathematik  von  Bronstein  &amp;  Semendjajew) herangezog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ess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 Rechne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er  koennen konstante numerische Ausdruecke berechnet werd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 Implizite Funktione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  koennen  Gleichungen   wie   x=exp(x)  numerisch  geloes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atuerlich auch f(x)=O).  Es  muessen die linke und rechte S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ung   sowie   das   Intervall,  in  dem  gesucht  werden 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geben werden.  Die  Suche  dauert  meist etwas laenger,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igermassen zuverlaess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)  Integ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 Eingabe  der  Funktion  und der Intervallgrenzen wird d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 Integrals angezeig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)  Differentia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Funktion  kann  nach  mehreren  Variablen differenzier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erden  fortlaufend  als  x1, x2, ..., xn bezeichnet. Fu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muss ein  Wert  angegeben werden.  Als Ergebnis komm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ellen Ableitungen sowie die totale Ableitun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)  Koordinatentrans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werden  eingegebene  Koordinaten  in zwei oder drei 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iert.    Dazu   stehen   zweidimensional   karthesis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e  und  dreidimensional  karthesische,  Kugel-  und  Zylinder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n zur Verfuegung. Bei  Eingabe von Winkeln muss anschlie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t  werden,  ob  diese  in  Grad  oder  Bogenmass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 soll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6  Einstellungen-Menu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Plot-Datei geoeffne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 hier  angehakt,  so  werden  alle Grafikausgaben (ausser Bal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 Tortengrafiken)  in  Form  von  Grafikbefehlen in  einen 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rieben.  Sobald  dieser  voll  ist,  muss er in eine Datei *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rieben  werden.  Bis  zum  Schliessen der  Datei  wird  jedes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 Ueberlauf des  Puffers  dann  automatisch  an  die  angef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angehaengt. Die *.PLT-Datei  dient  als Input fuer Treiber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ter oder Laserdruck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Plot-Datei geschlosse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mit  wird  die  Erzeugung  der Plotdatei abgebrochen. Vorh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doch der Rest des Pufferinhalts gespeicher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jemand  einen  weiteren  Treiber  erstellt,  so wuerd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uen,  wenn  ich  ihn  bekaeme, sodass ich  ihn  mit  dem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geben  kann.  Er  braucht  nicht  in OMIKRON-Basic sei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lte das Listing dabei sei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 Protokol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  Ergebnisse   der  Regressionen,  der  Programmteile  im 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umerik',   die   Fourierkoeffizienten  und  weiterer  Programm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nnen  protokolliert   werden,   damit  man  die  Ergebnisse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eren  mus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MESSWERT.INF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 beim  Start  des  Programms  bei  immer  gleichen 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 jedesmal  die  Zahl  der  Datensaetze, die maximale  Tab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ite und  andere  Parameter  z.B. fuer Koordinatensystem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 muessen, koennen sie  in dieser Datei festgelegt werd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s 'MESSWERT.INF'  im  selben  Ordner  wie 'Messwertanalyse'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  sein.  Sollen  einige  Werte  variabel  bleiben  bzw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deinstellung  des  Programms  erhalten,  so  muss die Zahl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 Fragezeichen  ersetzt  werden.  Zeilen,  die  mit '*' 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 ueberlesen. Ausnahme  ist  die  Zeile  nach dem Wert fu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koll-Flag.  Hiernach  muss sofort  der  Pfad  und Name 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KL-Datei  oder  'Drucker'  folgen.  'MESSWERT.INF'  kan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editor veraendert werden.  Die  erste  Zahl  gibt die Groe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  den   EXEC-Befehl  reservierten  Speichers  an.  Wer  knapp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 ist,  sollte  hier  ein Fragezeichen setzen, da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 Programm  den  verfuegbaren Speicher angibt. Aber den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nicht voll  verwenden,  sonst  bleibt fuer Datensaetz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hr viel uebrig 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