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set TAB to 8 caracters to get the original disp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O Guilla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0 rue Estienv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9260 Montreuil Bel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gtello@planete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VI_QT.PRG DOCUMENTATION Version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t's Quick Time and AVI player with sou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G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N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R A L   C O N S I D E R A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Capab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Can play two types of anim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- *.MOV (Quick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- graphics with CVID compress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- sound mono/stereo, 8/16 bits with TWOS or RAW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- switch for image-sound synchro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- switch fo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- *.AVI (Video for 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- graphics with CVID and CRAM16 com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- sound mono/stereo, 8/16 bits with TWOS or RAW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- switch for image-sound synchro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- switch for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Looking at all the CD I've got, this represents 74%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animations that can be played with my program. If I add the files where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can hear the sound (graphics not supported) or we can see the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(sound not supported) it's 92% of all my animations. Not b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Hardware requie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- Falcon, True Color (32768 colors) and plenty of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- TT + NOVA, High Color (32768 colors) or 256 colors and pl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of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Why not a S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Sorry, but I use some instructions or addressing mode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availables with a 680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Why not with 16 or 256 colors with my Falc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FF3333"/>
          <w:sz w:val="24"/>
          <w:szCs w:val="24"/>
        </w:rPr>
        <w:t xml:space="preserve">Those graphics modes use bit-planes, and it's hard to manag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I've choosen the True color mode because 1pixel=1word in memory, 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eas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Why 'plenty of RAM'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A big RAM is only useful when sound is played, otherwise, with 2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I think that any MOV or AVI file can be played as the images are re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 disk one by one and immedialtely displayed (only one frame at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into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For the sound, the only way I found to keep a correct (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speed point of view) animation was to load the whole sound first, th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play it (DMA sound!) while loading the frames. This way, I ge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sound-c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Dammned!, I've got 16Mo of TT RAM, and DMA sound can't be played from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Well, you should set the 'TT Load' and 'TT Malloc' flag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program to keep the largest ST RAM bloc as possible. Then, TT RAM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o load the remaining of the sound if it doesn't fit into ST RAM.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playing, the remaining is copied into ST RAM by blocs till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animation. A copy of 1,5Mo takes 0,5sec. This is why you'll ge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little sound-c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R U N N I N G   T H E   P R O G R A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AVI_QT.PRG</w:t>
        <w:tab/>
        <w:t xml:space="preserve">;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AVI_QT.RSC</w:t>
        <w:tab/>
        <w:t xml:space="preserve">; the dialogs (put into the same fold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AVI_QT_F.DOC</w:t>
        <w:tab/>
        <w:t xml:space="preserve">; french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AVI_QT_E.DOC</w:t>
        <w:tab/>
        <w:t xml:space="preserve">; english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(can someone make a german translation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Run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You can double-clic on it, you'll get the file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You can also drag and drop one animation on it, the 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will be sk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First dialo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1) the first line indicates the type of file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2) the green box gives informations about the display (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number of frames, compression) and if the compression is supported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re can be no graphics (only sound), you'll get 'No graphics foun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3) the orange box gives informations about the sound (frequ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resolution, channels) but you shouln't take account of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'supported' as it's always displayed even if the sound is not suppor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fact... There ca be no sound (only graphics), you'll get 'No soun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4) 'Play sound' is a switch to activate the sound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5) 'Synchronize' is a switch to activate synchronization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sound an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6) 'Informations...' gives inform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7) 'Go!' starts the animation, while the sound is loaded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got a box with 'Loading sound...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8) 'Cancel' won't play this file and goes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Statist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At the end of an animation, a BOX with statistics is displayed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e movie was only a sound, this box is skipp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* Total frames:</w:t>
        <w:tab/>
        <w:t xml:space="preserve">the number of frames in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* Frames displayed: the number of frames actually displayed (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without synchro, sometimes less with synchro because some of them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been skipped to 'follow' the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* Total time: the number os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* Average: number of frames actually displayed by 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Program en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If you've started with a fileselector, you'll be back in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every animation! You must choose 'cancel' into the selector 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With drag and drop, you'll return automatically to the desk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How to stop an anim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With the 'Control'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S O M E   Q U E S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 xml:space="preserve">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How was it d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Dieter Fiebelkorn sent me his own work (in 'C' language)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could yet display CVID frames from an AVI or a MOV file. I ma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ranslation into ASM, then I added the (little) GEM interface, the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sound, the synchronisation, the NOVA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As version 1.1, the AVI file parsing has been totally re-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o use the 'idx1' section and get the sound more 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I used ASSEMBLE (Brainstorm), the fastest and the best 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I've ever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Why that ENORMOUS siz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Dieter's version calculates a very large table (512k, to convert CV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colors into 16 bits) each time it is launched. Because this needs fl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point routines (if someone has no 68882), I prefered including this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directly onto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Frequ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The MAC or PC files have (most of the time) one of thos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frequencies: 11kHz, 22kHz or 44kHz. When I load the sound, I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frequency conversion to get 12,5kHz or 25kHz or 50kHz that are the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frequencies (each 8 bytes-bloc, I repeat the last byte, so I get 9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and that's a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Bu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Yes, possibly! My program crashes w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- I use the fileselector with a CD ROM (I've got ICD+Metado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- I play an animation larger than the screen (you should t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maybe it won't crash for yo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S O M E   T E S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ab/>
        <w:tab/>
        <w:t xml:space="preserve">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Here is my syst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TT 32MHz, 2 Mo ST RAM, 16 Mo TT RAM, NOVA 32768 colors, CD-ROM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68030-cache is ON and the program runs into TT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My screen mode is 640x480x327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If you're not french: most of those animations are taken from 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sold with french magazines, so you won't be able to find them easely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those tests will give you an idea of the possibl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- The AVI tests were done before I add the sound. So thos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are without synchro, they are displayed as fast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CD Atari Compen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Path: FILES\MISC\JAGUAR\AVI, size 160x1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>file</w:t>
        <w:tab/>
        <w:tab/>
        <w:t>| total time</w:t>
        <w:tab/>
        <w:t xml:space="preserve">| frames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----------------+---------------+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>DEFENDER</w:t>
        <w:tab/>
        <w:t>| 9,6</w:t>
        <w:tab/>
        <w:tab/>
        <w:t xml:space="preserve">| 26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>HIGHLAND</w:t>
        <w:tab/>
        <w:t>| 24.6</w:t>
        <w:tab/>
        <w:tab/>
        <w:t xml:space="preserve">| 2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>IRON2</w:t>
        <w:tab/>
        <w:tab/>
        <w:t>| 16.9</w:t>
        <w:tab/>
        <w:tab/>
        <w:t xml:space="preserve">| 25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>PENGUINS</w:t>
        <w:tab/>
        <w:t>| 5.9</w:t>
        <w:tab/>
        <w:tab/>
        <w:t xml:space="preserve">| 2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>PITFALL</w:t>
        <w:tab/>
        <w:tab/>
        <w:t>| 12.5</w:t>
        <w:tab/>
        <w:tab/>
        <w:t xml:space="preserve">| 26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>RAYMAN</w:t>
        <w:tab/>
        <w:tab/>
        <w:t>| 11.8</w:t>
        <w:tab/>
        <w:tab/>
        <w:t xml:space="preserve">| 2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>ULTRA</w:t>
        <w:tab/>
        <w:tab/>
        <w:t>| 9.9</w:t>
        <w:tab/>
        <w:tab/>
        <w:t xml:space="preserve">| 25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>WMCJ</w:t>
        <w:tab/>
        <w:tab/>
        <w:t>| 9.8</w:t>
        <w:tab/>
        <w:tab/>
        <w:t xml:space="preserve">| 25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----------------+---------------+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CD Loisirs CD n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root, size 32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PCF17</w:t>
        <w:tab/>
        <w:tab/>
        <w:t>| 6</w:t>
        <w:tab/>
        <w:tab/>
        <w:t xml:space="preserve">| 13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----------------+---------------+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- the MOV files are synchro, sometimes frames must be sk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(because the display is too slow). The size is always 320x2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 xml:space="preserve">PC Fun CD FUN n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rpertoire CLUBEURO\VID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DEFI</w:t>
        <w:tab/>
        <w:tab/>
        <w:t>| 277/279</w:t>
        <w:tab/>
        <w:tab/>
        <w:t xml:space="preserve">| 6.8 (go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----------------+-----------------------+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 xml:space="preserve">rpertoire VID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G4NEWS</w:t>
        <w:tab/>
        <w:tab/>
        <w:t xml:space="preserve">| 4503/5376 (6 minutes!)| 12.5 (sometimes jerk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G4TDN3D</w:t>
        <w:tab/>
        <w:tab/>
        <w:t>| 1523/3060</w:t>
        <w:tab/>
        <w:tab/>
        <w:t xml:space="preserve">|  7.4 (go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G4RSCI</w:t>
        <w:tab/>
        <w:tab/>
        <w:t>| 3081/3844</w:t>
        <w:tab/>
        <w:tab/>
        <w:t xml:space="preserve">| 12   (sometimes jerk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G4TBM</w:t>
        <w:tab/>
        <w:tab/>
        <w:t>| 1239/2136</w:t>
        <w:tab/>
        <w:tab/>
        <w:t xml:space="preserve">|  8.7 ( 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1G4RPAN</w:t>
        <w:tab/>
        <w:tab/>
        <w:t>| 1513/2358</w:t>
        <w:tab/>
        <w:tab/>
        <w:t xml:space="preserve">|  9.3 ( "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G4INTRO</w:t>
        <w:tab/>
        <w:tab/>
        <w:t>| 246/496</w:t>
        <w:tab/>
        <w:tab/>
        <w:t xml:space="preserve">|  7.5 (go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G4PCON</w:t>
        <w:tab/>
        <w:tab/>
        <w:t>| 291/577</w:t>
        <w:tab/>
        <w:tab/>
        <w:t xml:space="preserve">|  7.5 (go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FF3333"/>
          <w:sz w:val="24"/>
          <w:szCs w:val="24"/>
        </w:rPr>
      </w:pPr>
      <w:r>
        <w:rPr>
          <w:rFonts w:eastAsia="Courier" w:cs="Courier" w:ascii="Courier" w:hAnsi="Courier"/>
          <w:color w:val="FF3333"/>
          <w:sz w:val="24"/>
          <w:szCs w:val="24"/>
        </w:rPr>
        <w:tab/>
        <w:t>Well, this is the END..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