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mont the 15/10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AE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        A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SATION    A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      A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MUSIC    A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i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t like writing docs but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hours programming i thin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tter to do it and i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pain in the 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on with the pain of wr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RIUS whats this little anima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certainly one of the prett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world of computer language,to sh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to find out if this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uc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 thank me by dona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in that way appreciat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nceiveing and making AERI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a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enable me to continu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i will let you decid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he donation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my a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NCOIS SAN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RUE LOUIS BEYD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310 LO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or the BlaBla,lets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much more interesting : A E R I U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IUS is copyrighted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mmercially or chang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written permis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inutes presentatio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(name and a possible pass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ll end up with the main 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ddle of the scre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ree larger zone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rmous boxes in which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oat to your conveni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oint and click on thes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squar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the squares disappear and emer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abov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rid of squares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st clicking o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es mowe downwards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n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imple to explain but try to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several times in the 3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underst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ct on the boxes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ve arrows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en: this has an effec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 being turned aroun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s float but always end up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as their float ends,the squa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olour touching eachoth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 puzzle is to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s in order to reach the nex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s no time limit nor any haz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IUS,all is in front of your e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estigated and it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one or multiple sol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ace and ry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ill get boxes or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ctive but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solution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structure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x you can try to point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 in order to begi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the game (SNIFFF...)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S SOME OTHER FUNCTIONS AVAIL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-&gt; MUSIC TITLE NR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-&gt; MUSIC TITLE NR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-&gt; MUSIC TITLE NR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-&gt; TOGG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-&gt; HIGHSCORES WITHOUT THE PRESENT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-&gt; SHARE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--&gt; YOU SELECT A COLOUR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RIGHT BUTTON ANYWHERE ON THE SCREEN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GIVE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OR THE ACTU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HAVE TO KEEP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UTTON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-&gt;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 ON AAZ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JUKEBOX WITH ROTATIVE EQUAL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DGET THAT ALLOWS YOU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S OG THE AAZ-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you just as much joy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IUS as I have had during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