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Yamaha YM2149 Chip Emulator v4.0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(August 1997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opyright (C) 1996 Arnaud Carre (Leonard/OXYGEN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EWS: windows version, works on all soundcards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OW DO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OBLEM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DOES Y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is a software YM2149 chip emulator. This chip is a FM synthe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processor. It is inclued in the AMSTRAD CPC and in the ATARI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play music from these both machine with Y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mulation, you need a SoundBlaster(TM) card for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card for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D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is  "cardware". That  means, if  you like  this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ongly  encouraged  to  become  a  registered  us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nice illustrated  postcard  to  me.   This  help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motivated  in programming upgrades and furth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send  letters or  emails  as  a  substitut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 comments, bug reports, help  or criticism feel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.  You will find my address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!! YM has a WINDOWS version, wich works on all SoundCar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: YM emulate an YM2149 without volume an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: Add volum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: Add waveform emulation. (for madmax buzz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: Add graphic stuff (scop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: Add many options. (Direct to disk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: Add madmax DigiDru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1: Add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: New Packed-Y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3: -Some bugs removed in FileSelector on CDROM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Drive change in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10 : Windows 9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eloppe and Noise generato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tter sound qualit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removed in WAV samp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 File 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12:</w:t>
        <w:tab/>
        <w:t>- No change on the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 removed in each beginning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any thanks to Adam Lorentzon for the soluti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sic path-name is saved in Y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14   - Add new YM loading engine to support futu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2</w:t>
        <w:tab/>
        <w:t>- StSound WEB Homepage : 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change on the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WINDOWS interface. (Soon a playlis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</w:t>
        <w:tab/>
        <w:t>- No 3.3 fo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 YM5 support with SID voice emulation ! (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6</w:t>
        <w:tab/>
        <w:t>- GUS Suppor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Graphic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M frequency for ATARI, AMSTRAD and SPECTRUM (key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02   - bug removed in TAO Sinus-SI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 support of half-volum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me version number as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.04</w:t>
        <w:tab/>
        <w:t>- Support ATARI-Digit remix tunes. (Get the Beat-Dis re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nion Demo on my web p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HOW DO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.EXE works on 386 or higher machine, with 4MB of RAM. YM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ic tunes in real-time on your PC by playing a micro-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50 times per second. On the other hand,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card, YM can generate a big sample (.WAV) on your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DOS version, you must have a Sound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ard. You don't need to load SoundBlaster driv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the SB environ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: SET BLASTER=A220 I5 D1 . YM needs only A,I and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RECT-TO-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 can generate music as sample file. (.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"YM -dwave_name music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m -dsample beat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sample "sample.wav" with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eatnick.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YM,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ab/>
        <w:t>KEY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- Switch ON/OFF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- Switch ON/OFF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- Switch ON/OFF voi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- Dos-Shell (Not available in GRAPHIC-scop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- Quit 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ee YM-Emulation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- Use Square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- Use Sinus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- Use Triangular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- Use Sawtooth A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- Use Sawtooth B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  - Switch ON/OFF logarithm / linea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        - Increase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       - Decrease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IGHT    - Fast forward i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EFT     - Fast 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- Set YM clock to ATARI-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ab/>
        <w:t>- Set YM clock to AMSTRAD CP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ab/>
        <w:t>- Set YM clock to SPECTR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-SELECTOR KEY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r SPACE - Select file or op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.z]          - Move cursor to first file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+ [a..z]  - Chang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AGE-UP    - Back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YM [-dFILENAME] [-tTIME] [-options] &lt;musi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usic file&gt; : Music file (.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FILENAME : Save a sample (.WAV) Dir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IME     : Generate TIME sec of "direct to disk"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        : Music file Information. (Time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TYPE     : Synthetic to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: Square (Default YM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: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: Sawto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: Sawtoo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       : Graphi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TYPE     : Force SB Detection (0:SB8,1:SBPRO,2: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         : Desable LOOP mode. (Music stop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        : Use Linear Volume instead of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efault is log, as the YM2149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VALUE    : Force the Output volum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m        : Force the output volume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        : Use Real 4bits ST digi-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           : Run YM with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mus2       : Play mus2.YM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-g mus2    : Play mus2.YM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mus2 -e1   : Play mus2.YM with sinus-t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-dtest -t60 mus2 : Generate the sample TEST.WAV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0 first sec of mus2.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beatnick -g -r :   Play beatnick.ym with "g"raphical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"r"eal 4 bits digi-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OBLEM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start YM.EXE it says "BLASTER environement str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ou must specify the BLASTER string environement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BLASTER=Axxx I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xxx is the card adress in hex, y is the IRQ and 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A channel. Ex: if your SB card is configured at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220, IRQ 5 and DMA channel number 1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n't need to load SoundBlaster(TM)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n't any soundcard use the "-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start YM.EXE I can read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: Buffer boundary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e buffer allocated in conventionnal memory must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Kb page. If error, change your config.sys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some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YM play music the volume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M don't modify SB-Mixer parameters when start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r mixer volume is too low you can use the option "-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et mixer at maximum volume. (Especially usef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Blaster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play YM with -g option, graphical scopes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It seems that you have not a SoundBlaster(TM) card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ompatible" one. You should try with or without the "-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to force card to be res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f all I want to convert an ATARI-ST universal MA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written by MCODER. It will allow to play more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soundchip tunes with my emulator, in less 500Kb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haven't any time to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If you are interested, I search a cool guy who can do 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the AMSTRAD CPC 6128. (Write me for info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YM format if you can convert AMSTRAD mus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some other stuff on PC, contact 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by some of these subject (If you have inf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send me 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ARI ST - PC developement kit (paralel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IGA Remote-debuger on PC (you can trace code on P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ny other strange stuff. (Ex: Conway life'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coding, compression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: few days ago, I've done an AMIGA-Futur composer v1.4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for the ATARI STE. Soon a TT and FALCON con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Bee.  Contact me if you are inter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vailable: A PC-WINDOWS version of AMIGA FUTUR-Compos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CWIN). Contact me for inf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YM, I have collected many documents and Tips a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thanks to people who helpe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al thanks to Mister BEE to help me with YM2149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IFF, for writing ST-Sound emulation part of the STo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or. (ATARI-ST emulator on UNIX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N for technical informations about YM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MAX's "buzz"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GA to lend us (Mr.BEE and me) the osc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oder for ripping and collecting all these marvellous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He wrote a demo with 257 MADMAX's best musics.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it later on P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les Scheffold and Thomas Pytel for their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uyasu Yoshizaki for his powerfull archiver named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am Lorentzon (&lt;d93-alo@nada.kth.se&gt;) to help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version of 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�d�ric Gidouin to be so cool and for his G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reg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YGENE members: Lester, Mon, Nap, Oxbab, Spiral, Sun St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: -Frederic Gidouin for the WONDERFULL ATARI-S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ogue de Mauve (So long ti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iggy Star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uillaume (GG) (I know you read .DOC fil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en &amp; J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laudius (Sol Car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ozo (Bozo Tool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ig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rif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eon of Aura (hi al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age (AMSTRAD Ym specialis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avid DUCASSU to help me to find a Web P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onard@mygal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  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 rue JEAN MERM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700 Ste Genevieve des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the "french MINITE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15 RTEL , BAL "LEONHARD" (With a '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